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CELKOV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1.</w:t>
        <w:tab/>
        <w:t>TECHNICKÁ ZPRÁVA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/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2.</w:t>
        <w:tab/>
        <w:t>SITUACE</w:t>
      </w:r>
      <w:r>
        <w:rPr>
          <w:rFonts w:eastAsia="Arial" w:cs="Arial" w:ascii="Arial" w:hAnsi="Arial"/>
          <w:b/>
          <w:caps/>
          <w:sz w:val="24"/>
        </w:rPr>
        <w:t xml:space="preserve"> 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eastAsia="Arial" w:cs="Arial" w:ascii="Arial" w:hAnsi="Arial"/>
          <w:b/>
          <w:caps/>
          <w:sz w:val="24"/>
        </w:rPr>
        <w:t>3.</w:t>
        <w:tab/>
        <w:t>PŮDORYS 1.NP, 2.NP – STÁVAJÍCÍ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eastAsia="Arial" w:cs="Arial" w:ascii="Arial" w:hAnsi="Arial"/>
          <w:b/>
          <w:caps/>
          <w:sz w:val="24"/>
        </w:rPr>
        <w:t>4.</w:t>
        <w:tab/>
        <w:t>PŮDORYS STŘECHY, ŘEZ A-A, B-B – STÁVAJÍCÍ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eastAsia="Arial" w:cs="Arial" w:ascii="Arial" w:hAnsi="Arial"/>
          <w:b/>
          <w:caps/>
          <w:sz w:val="24"/>
        </w:rPr>
        <w:t>5.</w:t>
        <w:tab/>
        <w:t>POHLEDY – STÁVAJÍCÍ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6.</w:t>
        <w:tab/>
        <w:t>PŮDORYS 1.NP, 2.NP – BOURACÍ PRÁCE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7.</w:t>
        <w:tab/>
        <w:t>PŮDORYS STŘECHY, ŘEZ A-A, B-B – BOURACÍ PRÁCE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8.</w:t>
        <w:tab/>
        <w:t>pohledy – BOURACÍ PRÁCE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9.</w:t>
        <w:tab/>
        <w:t>PŮDORYS 1.NP, 2.NP – nový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>10.</w:t>
        <w:tab/>
        <w:t xml:space="preserve">PŮDORYS STŘECHY, ŘEZ </w:t>
      </w:r>
      <w:r>
        <w:rPr>
          <w:rFonts w:cs="Arial" w:ascii="Arial" w:hAnsi="Arial"/>
          <w:b/>
          <w:sz w:val="24"/>
        </w:rPr>
        <w:t>A-A,B-B</w:t>
      </w:r>
      <w:r>
        <w:rPr>
          <w:rFonts w:cs="Arial" w:ascii="Arial" w:hAnsi="Arial"/>
          <w:b/>
          <w:caps/>
          <w:sz w:val="24"/>
        </w:rPr>
        <w:t xml:space="preserve"> – NOVÝ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>11.</w:t>
        <w:tab/>
        <w:t>pohledy – nový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>12.</w:t>
        <w:tab/>
        <w:t>PŘEKLADY NAD OTVORY V OBVODOVÉM ZDIVU – NOVÝ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>13.</w:t>
        <w:tab/>
        <w:t>VÝPIS PS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 xml:space="preserve">14. </w:t>
        <w:tab/>
        <w:t>BLESKOSVOD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 xml:space="preserve">15. </w:t>
        <w:tab/>
        <w:t>VÝKAZ VÝMĚR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12"/>
        </w:rPr>
      </w:pPr>
      <w:r>
        <w:rPr>
          <w:rFonts w:cs="Arial" w:ascii="Arial" w:hAnsi="Arial"/>
          <w:b/>
          <w:caps/>
          <w:sz w:val="1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</w:tabs>
        <w:ind w:left="426" w:hanging="426"/>
        <w:jc w:val="both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Header"/>
        <w:tabs>
          <w:tab w:val="clear" w:pos="709"/>
          <w:tab w:val="right" w:pos="-2127" w:leader="none"/>
        </w:tabs>
        <w:spacing w:before="0" w:after="60"/>
        <w:ind w:left="99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spacing w:before="0" w:after="60"/>
        <w:ind w:left="99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spacing w:before="0" w:after="60"/>
        <w:ind w:left="99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spacing w:before="0" w:after="60"/>
        <w:ind w:left="99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30" w:leader="none"/>
        </w:tabs>
        <w:ind w:left="112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30" w:leader="none"/>
        </w:tabs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 xml:space="preserve">AKCE: </w:t>
    </w:r>
    <w:r>
      <w:rPr>
        <w:rFonts w:cs="Arial" w:ascii="Arial" w:hAnsi="Arial"/>
        <w:caps/>
      </w:rPr>
      <w:t>Stavební úpravy objektu DRUŽINY Č.P. 125, ulICE ŠKOLSKÁ, Janov</w:t>
    </w:r>
    <w:r>
      <w:rPr>
        <w:rFonts w:cs="Arial" w:ascii="Arial" w:hAnsi="Arial"/>
      </w:rPr>
      <w:t xml:space="preserve">, PROVÁDĚCÍ PROJEKT – 2 ETAPA – OBVODOVÝ PLÁŠŤ VČETNĚ ZATEPLENÍ - INVESTOR: </w:t>
    </w:r>
    <w:r>
      <w:rPr>
        <w:rFonts w:cs="Arial" w:ascii="Arial" w:hAnsi="Arial"/>
        <w:szCs w:val="22"/>
      </w:rPr>
      <w:t>MĚSTO LITVÍNO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4:00Z</dcterms:created>
  <dc:creator>Michal Smutný</dc:creator>
  <dc:description/>
  <cp:keywords/>
  <dc:language>en-US</dc:language>
  <cp:lastModifiedBy>Luboš Beneda</cp:lastModifiedBy>
  <cp:lastPrinted>2013-04-18T12:13:00Z</cp:lastPrinted>
  <dcterms:modified xsi:type="dcterms:W3CDTF">2013-06-26T09:10:00Z</dcterms:modified>
  <cp:revision>3</cp:revision>
  <dc:subject/>
  <dc:title>ZPRáVA</dc:title>
</cp:coreProperties>
</file>