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632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rPr>
          <w:sz w:val="22"/>
        </w:rPr>
      </w:pPr>
      <w:r>
        <w:rPr/>
        <w:tab/>
        <w:t>Stavba:</w:t>
        <w:tab/>
        <w:tab/>
      </w:r>
      <w:r>
        <w:rPr>
          <w:b/>
          <w:sz w:val="22"/>
        </w:rPr>
        <w:t>B 2103  Sanace objektu MŠ Gorkého, č.p. 1614 v Litvínově</w:t>
      </w:r>
    </w:p>
    <w:p>
      <w:pPr>
        <w:pStyle w:val="Oblkatext"/>
        <w:ind w:left="2268" w:hanging="1701"/>
        <w:rPr>
          <w:sz w:val="22"/>
        </w:rPr>
      </w:pPr>
      <w:r>
        <w:rPr>
          <w:sz w:val="22"/>
        </w:rPr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  <w:t>Investor:</w:t>
      </w:r>
      <w:r>
        <w:rPr>
          <w:sz w:val="22"/>
        </w:rPr>
        <w:tab/>
      </w:r>
      <w:r>
        <w:rPr>
          <w:rFonts w:cs="Arial"/>
          <w:color w:val="000000"/>
          <w:sz w:val="22"/>
          <w:szCs w:val="22"/>
        </w:rPr>
        <w:t>Město  Litvínov, náměstí Míru 11  436 01 Litvínov.</w:t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  <w:t>Místo stavby:</w:t>
      </w:r>
      <w:r>
        <w:rPr>
          <w:sz w:val="22"/>
        </w:rPr>
        <w:tab/>
        <w:tab/>
        <w:t>k.ú.  Horní Litvínov</w:t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425"/>
        <w:rPr>
          <w:sz w:val="22"/>
        </w:rPr>
      </w:pPr>
      <w:r>
        <w:rPr>
          <w:sz w:val="22"/>
        </w:rPr>
      </w:r>
    </w:p>
    <w:p>
      <w:pPr>
        <w:pStyle w:val="Oblkatext"/>
        <w:ind w:left="0" w:firstLine="1"/>
        <w:jc w:val="center"/>
        <w:rPr/>
      </w:pPr>
      <w:r>
        <w:rPr/>
      </w:r>
    </w:p>
    <w:p>
      <w:pPr>
        <w:pStyle w:val="Oblkatext"/>
        <w:ind w:left="0" w:firstLine="1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firstLine="1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firstLine="1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D.1.1 ARCHITEKTONICKO STAVEBNÍ ŘEŠENÍ </w:t>
      </w:r>
    </w:p>
    <w:p>
      <w:pPr>
        <w:pStyle w:val="Oblkatext"/>
        <w:ind w:left="0" w:firstLine="1"/>
        <w:jc w:val="center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Oblkatext"/>
        <w:ind w:left="0" w:firstLine="1"/>
        <w:jc w:val="center"/>
        <w:rPr>
          <w:sz w:val="24"/>
          <w:szCs w:val="24"/>
        </w:rPr>
      </w:pPr>
      <w:r>
        <w:rPr>
          <w:sz w:val="24"/>
          <w:szCs w:val="24"/>
        </w:rPr>
        <w:t>TECHNICKÁ ZPRÁVA</w:t>
      </w:r>
    </w:p>
    <w:p>
      <w:pPr>
        <w:pStyle w:val="Oblkatext"/>
        <w:ind w:left="0" w:first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284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 PROVEDE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8506" w:type="dxa"/>
        <w:jc w:val="left"/>
        <w:tblInd w:w="70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2552"/>
        <w:gridCol w:w="850"/>
        <w:gridCol w:w="284"/>
        <w:gridCol w:w="3118"/>
        <w:gridCol w:w="143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552" w:type="dxa"/>
            <w:tcBorders/>
          </w:tcPr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8</w:t>
            </w:r>
          </w:p>
        </w:tc>
        <w:tc>
          <w:tcPr>
            <w:tcW w:w="85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tabulky"/>
              <w:rPr/>
            </w:pPr>
            <w:r>
              <w:rPr>
                <w:color w:val="000000"/>
                <w:sz w:val="22"/>
                <w:szCs w:val="22"/>
              </w:rPr>
              <w:t>21048-5-00-D11-TZ-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Ro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vize / datum:</w:t>
            </w:r>
          </w:p>
        </w:tc>
        <w:tc>
          <w:tcPr>
            <w:tcW w:w="2552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021</w:t>
            </w:r>
          </w:p>
          <w:p>
            <w:pPr>
              <w:pStyle w:val="Texttabulky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/10/2021</w:t>
            </w:r>
          </w:p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134" w:gutter="0" w:header="680" w:top="1134" w:footer="0" w:bottom="107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Oblkatext"/>
        <w:ind w:left="284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  <w:t>D.1.1.    ArchitektonickO-STAVEBNÍ ŘEŠ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Cs w:val="24"/>
          <w:u w:val="single"/>
        </w:rPr>
        <w:t xml:space="preserve">D.1.1- </w:t>
      </w:r>
      <w:r>
        <w:rPr>
          <w:rFonts w:cs="Times New Roman" w:ascii="Times New Roman" w:hAnsi="Times New Roman"/>
          <w:b/>
          <w:bCs/>
          <w:szCs w:val="24"/>
          <w:u w:val="single"/>
        </w:rPr>
        <w:t>TZ</w:t>
      </w:r>
      <w:r>
        <w:rPr>
          <w:rFonts w:cs="Times New Roman" w:ascii="Times New Roman" w:hAnsi="Times New Roman"/>
          <w:b/>
          <w:bCs/>
          <w:caps/>
          <w:szCs w:val="24"/>
          <w:u w:val="single"/>
        </w:rPr>
        <w:t xml:space="preserve">  Technická zpráv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aps/>
          <w:szCs w:val="24"/>
          <w:u w:val="single"/>
        </w:rPr>
      </w:pPr>
      <w:r>
        <w:rPr>
          <w:rFonts w:cs="Times New Roman"/>
          <w:b/>
          <w:bCs/>
          <w:caps/>
          <w:szCs w:val="24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 xml:space="preserve">a) </w:t>
      </w:r>
      <w:r>
        <w:rPr>
          <w:b/>
          <w:bCs/>
          <w:caps/>
          <w:sz w:val="22"/>
          <w:szCs w:val="22"/>
        </w:rPr>
        <w:t>účel objektu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caps/>
          <w:sz w:val="22"/>
          <w:szCs w:val="22"/>
        </w:rPr>
        <w:tab/>
      </w:r>
      <w:r>
        <w:rPr>
          <w:rFonts w:cs="Times New Roman" w:ascii="Times New Roman" w:hAnsi="Times New Roman"/>
          <w:caps/>
          <w:sz w:val="22"/>
        </w:rPr>
        <w:t>o</w:t>
      </w:r>
      <w:r>
        <w:rPr>
          <w:rFonts w:cs="Times New Roman" w:ascii="Times New Roman" w:hAnsi="Times New Roman"/>
          <w:sz w:val="22"/>
        </w:rPr>
        <w:t xml:space="preserve">bjekt ve kterém budou provedeny stavební úpravy tj. hydroizolace suterénních stěn jihovýchodní stěny objektu, oprava dotčených komunikací – pochůzí plocha ze zámkové dlažby a výměna části kanalizačního potrubí včetně šachet Š1 až Š3  se nachází v ulici Gorkého, č.p. 1614 -  v  </w:t>
      </w:r>
      <w:r>
        <w:rPr>
          <w:rFonts w:cs="Times New Roman" w:ascii="Times New Roman" w:hAnsi="Times New Roman"/>
          <w:sz w:val="22"/>
          <w:szCs w:val="24"/>
        </w:rPr>
        <w:t xml:space="preserve">katastrálním území Horní Litvínov  na  p.p.č. 1598  a 1600/9.  </w:t>
      </w:r>
    </w:p>
    <w:p>
      <w:pPr>
        <w:pStyle w:val="Textpsmene"/>
        <w:numPr>
          <w:ilvl w:val="0"/>
          <w:numId w:val="0"/>
        </w:numPr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Jedná se o objekt mateřské školky. Účel objektu je určený z jeho určení. </w:t>
      </w:r>
      <w:r>
        <w:rPr>
          <w:sz w:val="22"/>
        </w:rPr>
        <w:t xml:space="preserve">Vlastníkem </w:t>
      </w:r>
      <w:r>
        <w:rPr>
          <w:sz w:val="22"/>
          <w:szCs w:val="22"/>
        </w:rPr>
        <w:t xml:space="preserve">objektu je  </w:t>
      </w:r>
      <w:r>
        <w:rPr>
          <w:rFonts w:cs="Arial"/>
          <w:sz w:val="22"/>
          <w:szCs w:val="22"/>
        </w:rPr>
        <w:t>Město  Litvínov, náměstí Míru 11  436 01 Litvínov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284"/>
        <w:rPr/>
      </w:pPr>
      <w:r>
        <w:rPr>
          <w:b/>
          <w:bCs/>
          <w:sz w:val="22"/>
          <w:szCs w:val="22"/>
        </w:rPr>
        <w:t xml:space="preserve">b) </w:t>
      </w:r>
      <w:r>
        <w:rPr>
          <w:b/>
          <w:bCs/>
          <w:caps/>
          <w:sz w:val="22"/>
          <w:szCs w:val="22"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Textpsmene"/>
        <w:numPr>
          <w:ilvl w:val="0"/>
          <w:numId w:val="0"/>
        </w:numPr>
        <w:ind w:left="284" w:hanging="284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ind w:firstLine="705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Napojení na vnější inženýrské sítě</w:t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left="284" w:firstLine="421"/>
        <w:jc w:val="both"/>
        <w:rPr/>
      </w:pPr>
      <w:r>
        <w:rPr>
          <w:sz w:val="22"/>
          <w:szCs w:val="22"/>
        </w:rPr>
        <w:t xml:space="preserve">Objekt je napojen na přípojku  studené pitné vody, TV + cirkulace, topné vody, plynu, dále na elektrické vedení nízkého napětí , splaškovou a dešťovou kanalizac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5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Technický popis objekt</w:t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Objekt je v provedení jednopodlažním ve tvaru písmene T , částečně podsklepený, obvodové   </w:t>
        <w:tab/>
        <w:t xml:space="preserve">zdivo je pravděpodobně provedeno z cihelného zdiva , strop mezi 1PP a 1.NP je betonový na </w:t>
        <w:tab/>
        <w:t>průvlacích. Zastřešní objektu je provedeno sedlovou střechou minimálního sklonu</w:t>
      </w:r>
    </w:p>
    <w:p>
      <w:pPr>
        <w:pStyle w:val="TextBody"/>
        <w:ind w:left="284" w:firstLine="421"/>
        <w:jc w:val="both"/>
        <w:rPr/>
      </w:pPr>
      <w:r>
        <w:rPr>
          <w:sz w:val="22"/>
          <w:szCs w:val="22"/>
        </w:rPr>
        <w:t xml:space="preserve">Objekt je odvodněn pomocí dešťových podokapních žlabů a vnějších svodů. </w:t>
      </w:r>
    </w:p>
    <w:p>
      <w:pPr>
        <w:pStyle w:val="Textpsmene"/>
        <w:numPr>
          <w:ilvl w:val="0"/>
          <w:numId w:val="0"/>
        </w:numPr>
        <w:ind w:lef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bjekt nevykazuje žádné viditelné statické poruchy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 uplynulém období byly na objektu provedeny tyto stavební úpravy: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Výměna oken , dveří za plastové, bílé barvy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chodových dveří 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Částečné zateplení kontaktním zateplovacím systémem ETICS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pis stavebních úprav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uterénní zdivo a základové konstrukce nepodsklepené části jihovýchodního průčelí  opatřeno novou hydroizolační vrstvou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Veškeré komunikace ( chodníky)  dotčené výkopovými pracemi budou obnoveny v rozsahu patrném z výkresové části PD- budou provedeny z betonové zámkové dlažby např BEST-  dle výběru investora. Obrubníky budou použity betonové BEST PARKAN v úrovni dlažby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 rámci stavebních prací budou vyměněny všechny lapače střešních splavenin na jihovýchodní fasádě- 2ks. Rozsah výměny vnější dešťové kanalizace včetně šachet Š1 Š2 Š3 je patrný podrobně ze svazku D.2. této projektové dokumentace.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  <w:u w:val="single"/>
        </w:rPr>
        <w:t>Architektonické, výtvarné a funkční řešení</w:t>
      </w:r>
    </w:p>
    <w:p>
      <w:pPr>
        <w:pStyle w:val="Normal"/>
        <w:ind w:hanging="142"/>
        <w:rPr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TextBody"/>
        <w:spacing w:before="0" w:after="0"/>
        <w:ind w:firstLine="708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vedení hydroizolace  žádným způsobem neovlivní vnější vzhled objektu. Vnější dlažba, obrubníky budou osazeny barvy přírodní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6" w:hanging="426"/>
        <w:rPr/>
      </w:pPr>
      <w:r>
        <w:rPr>
          <w:b/>
          <w:bCs/>
          <w:sz w:val="22"/>
          <w:szCs w:val="22"/>
        </w:rPr>
        <w:t xml:space="preserve">c) </w:t>
      </w:r>
      <w:r>
        <w:rPr>
          <w:b/>
          <w:bCs/>
          <w:caps/>
          <w:sz w:val="22"/>
          <w:szCs w:val="22"/>
        </w:rPr>
        <w:t>kapacity, užitkové plochy, obestavěné prostory, zastavěné plochy, orientace, osvětlení a oslunění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Jedná se o stávající obytný objekt. Výměry jednotlivých bytových a nebytových prostor nebyly zjišťovány – zachováno stávající řešení. Využití vnitřních prostor je stávající a není tímto projektem měněno. </w:t>
      </w:r>
    </w:p>
    <w:p>
      <w:pPr>
        <w:pStyle w:val="Textpsmene"/>
        <w:numPr>
          <w:ilvl w:val="0"/>
          <w:numId w:val="0"/>
        </w:numPr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firstLine="708"/>
        <w:rPr>
          <w:sz w:val="22"/>
        </w:rPr>
      </w:pPr>
      <w:r>
        <w:rPr>
          <w:sz w:val="22"/>
        </w:rPr>
        <w:t>Zastavěná plocha objektu………………….…  533</w:t>
      </w:r>
      <w:r>
        <w:rPr>
          <w:color w:val="000000"/>
          <w:sz w:val="22"/>
          <w:szCs w:val="22"/>
        </w:rPr>
        <w:t xml:space="preserve"> m2</w:t>
      </w:r>
    </w:p>
    <w:p>
      <w:pPr>
        <w:pStyle w:val="Textpsmene"/>
        <w:numPr>
          <w:ilvl w:val="0"/>
          <w:numId w:val="0"/>
        </w:numPr>
        <w:ind w:left="0" w:firstLine="708"/>
        <w:rPr/>
      </w:pPr>
      <w:r>
        <w:rPr>
          <w:sz w:val="22"/>
        </w:rPr>
        <w:t>Obestavěný prostor objektu……………….…..</w:t>
      </w:r>
      <w:r>
        <w:rPr>
          <w:sz w:val="22"/>
          <w:szCs w:val="22"/>
        </w:rPr>
        <w:t>2665 m3</w:t>
      </w:r>
    </w:p>
    <w:p>
      <w:pPr>
        <w:pStyle w:val="Textpsmene"/>
        <w:numPr>
          <w:ilvl w:val="0"/>
          <w:numId w:val="0"/>
        </w:numPr>
        <w:ind w:left="0" w:firstLine="708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284"/>
        <w:rPr/>
      </w:pPr>
      <w:r>
        <w:rPr>
          <w:b/>
          <w:bCs/>
          <w:sz w:val="22"/>
          <w:szCs w:val="22"/>
        </w:rPr>
        <w:t xml:space="preserve">d) </w:t>
      </w:r>
      <w:r>
        <w:rPr>
          <w:b/>
          <w:bCs/>
          <w:caps/>
          <w:sz w:val="22"/>
          <w:szCs w:val="22"/>
        </w:rPr>
        <w:t>technické a konstrukční řešení  objektu, jeho zdůvodnění ve   vazbě na užití objektu a jeho požadovanou životnost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Cs/>
          <w:sz w:val="22"/>
          <w:szCs w:val="22"/>
        </w:rPr>
        <w:t>Rozsah technického řešení stavebních úprav je patrný z níže uvedené tabulky – popis se shoduje s popisem a označením na výkresech.</w:t>
      </w:r>
    </w:p>
    <w:p>
      <w:pPr>
        <w:pStyle w:val="Textpsmene"/>
        <w:numPr>
          <w:ilvl w:val="0"/>
          <w:numId w:val="0"/>
        </w:numPr>
        <w:ind w:left="0" w:hanging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2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620"/>
      </w:tblGrid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ZNAČENÍ ÚPRAV VE VÝKRESECH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nace objektu MŠ GORKÉHO č.p. 1614 v Litvínově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XTERIÉR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bourací práce exterier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E0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stranění stávající zámkové dlažby včetně obrubníku a podkladních vrstev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E0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ybourání terasy 1, terasy 2, včetně základových konstrukcí schodu a kamenných zídek  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E0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montáž sklepních světlíků  SV1 ( po provedení izolace stěn montáž  nových světlíků)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E0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vedení výkopů - na základovou spáru pro následné provedení odizolování objektu 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E05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motáž stávající dodatečné hydroizolace pojistné fólie a drenážního potrubí v délce 17,3 m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E06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jení a dočasná demontáž podzemní části jímání - hromosvodu po provedení izolace zpětné zprovoznění včetně revize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B0B9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ové stavební úpravy exterier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edení dodatečné hydroizolace stěn ve skladbě ST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ední dodatečné hydroizolace stěn ve skladbě   ST2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edení drenáže  podél jižní stěny objektu ve dvou úrovních včetně kontrolních  odvětrávacích šachtic ŠD1 až ŠD4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sazení nových sklepních světlíků  SV 1 (4 kusy) včetně krycích roštů  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5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yp drénážního potrubí ve skladbě DR1 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6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stupný  hutněný zásyp výkopu 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E17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ntáž nového pochůzího chodníku CH1 ze zámkové dlažby včetně podkladních vrstev a lemujícího obrubníku ( spád od objektu min 1,5%) obruba ve výšce dlažby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TERIER</w:t>
            </w:r>
          </w:p>
        </w:tc>
      </w:tr>
      <w:tr>
        <w:trPr>
          <w:trHeight w:val="300" w:hRule="atLeast"/>
        </w:trPr>
        <w:tc>
          <w:tcPr>
            <w:tcW w:w="9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ourací práce INTERIER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IN 0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vodová stěna - odstranění porušené omítky   plocha 7 x 2 m =14 m2 (odhad)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B0B9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ové stavební úpravy INTERIER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IN 1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á sanační omítka proti vlhkosti-nová dvouvrstvá VPC zatřená omítka, nový kvalitní difuzní nátěr, bílý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IN 1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zdění bočních stěn- špalet na interierové straně( mezer) mezi plastovými okny a  bočními stěnami 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-KANALIZACE - 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ANALIZACE  bourací práce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K0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stranění stávajících lapačů střešních splavenin a bočních větví na dešťové kanalizaci D1, D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K0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bourání stávajících kanalizačních šachet Š1 Š2 Š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33CC"/>
                <w:sz w:val="22"/>
                <w:szCs w:val="22"/>
              </w:rPr>
              <w:t>K0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bourání stávající větve kanalizačního potrubí</w:t>
            </w:r>
          </w:p>
        </w:tc>
      </w:tr>
      <w:tr>
        <w:trPr>
          <w:trHeight w:val="300" w:hRule="atLeast"/>
        </w:trPr>
        <w:tc>
          <w:tcPr>
            <w:tcW w:w="9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B0B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KANALIZACE  stavební úpravy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K1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ybudování nových kanalizačních odboček pro odvod dešťových vod  ze svodů D1 ,D3 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K1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nova- výměna větve D2 dle skutečnosti zjištěné na stavbě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K1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á kanalizacace mezi šachtami Š1 Š2  a Š3 Š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K1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vé kanalizační šachty betonové Š1 Š2 Š3  pr. 1m 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EGENDA OZNAČENÍ: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0"/>
              </w:rPr>
            </w:pPr>
            <w:r>
              <w:rPr>
                <w:rFonts w:cs="Arial"/>
                <w:b/>
                <w:bCs/>
                <w:color w:val="FF33CC"/>
                <w:sz w:val="20"/>
              </w:rPr>
              <w:t>IN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ourací práce a odstranění konstrukcí - interier( uvnitř objektu)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IN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vé konstrukce - interíer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0"/>
              </w:rPr>
            </w:pPr>
            <w:r>
              <w:rPr>
                <w:rFonts w:cs="Arial"/>
                <w:b/>
                <w:bCs/>
                <w:color w:val="FF33CC"/>
                <w:sz w:val="20"/>
              </w:rPr>
              <w:t>E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ourací práce a odstranění konstrukcí - exterier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E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vé konstrukce - exterier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33CC"/>
                <w:sz w:val="20"/>
              </w:rPr>
            </w:pPr>
            <w:r>
              <w:rPr>
                <w:rFonts w:cs="Arial"/>
                <w:b/>
                <w:bCs/>
                <w:color w:val="FF33CC"/>
                <w:sz w:val="20"/>
              </w:rPr>
              <w:t>K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ourací práce a odstranění objektů - kanalizace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K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vé konstrukce a objekty- kanalizace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</w:t>
        <w:tab/>
        <w:t>Bourací prác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1.1. Chodníky, terasa 1 a 2, demontáž sklepních světlíků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Kompletně budou v dotčeném prostoru odstraněny chodníky</w:t>
      </w:r>
      <w:r>
        <w:rPr/>
        <w:t xml:space="preserve"> </w:t>
      </w:r>
      <w:r>
        <w:rPr>
          <w:sz w:val="22"/>
          <w:szCs w:val="22"/>
        </w:rPr>
        <w:t>z betonové zámkové dlažby včetně obrubníků a podkladních vrstev. Dále bude provedeno vybourání terasy 1 a 2 včetně základových konstrukcí schodů a kamenných zídek. Po provedení výkopových prací se provede demontáž stávajících sklepních světlíků ( celkem 4ks) , dále bude provedena dočané odpojení a demontáž  3 ks podzemního jímání – hromosvodů , po provedení stavebních úprav se provede zpětná montáž hromosvodů včetně předepsaných revizí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2. Demontáž dodatečné hydroizolace obvodové stěny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Část jihovýchodní suterénní stěny  byla v minulosti již dodatečně odizolována včetně systémového řešení drenážního potrubí, toto bude v rámci bouracích prací odstraněno. (E05)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"/>
        <w:rPr/>
      </w:pPr>
      <w:r>
        <w:rPr>
          <w:b/>
          <w:sz w:val="22"/>
          <w:szCs w:val="22"/>
        </w:rPr>
        <w:t xml:space="preserve">d.1.3. Výkopové práce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Podél jihovýchodního průčelí budou provedeny výkopové práce z důvodu odhalení suterénní stěny a navazujícího základového pasu. Tyto konstrukce budou opatřeny novou hydroizolační vrstvou. Výkopy budou provedeny jako svahované o sklonu cca. 1:2 (dle soudržnosti stávající zeminy).  Výkopy budou provedeny postupně , tak aby nebyla porušena statika objektu ( min na 4 úseky) 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Budou dodrženy veškeré příslušné oborové normy, především soubor norem ICS 93.02 – Zemní práce. Výkopy. Základové konstrukce, Podzemní stavby, dále především ČSN EN 1333-1 Pažící systémy pro výkopy – Část 1 : požadavky na výrobky, ČSN EN  13331-2 Pažící systémy pro výkopy – Část 2 : posouzení výpočtem nebo zkouškou, ČSN P CEN/TS 17006 Zemní práce – kontinuální kontrola hutnění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nvestor (rozuměno stavebník, objednatel či dle smlouvy jeho technický zástupce) je povinen zjistit všechny inženýrské sítě a překážky (směrově i hloubkově). Rovněž před realizací je investor povinen písemně odevzdat a zhotovitel písemně převzít existenci (vyznačení) inženýrských sítí a překážek (písemně musí být potvrzeno, i když se na staveništi žádné sítě či překážky nenachází). Před vlastním započetím zemních prací musí odpovědný pracovník zajistit přesné vyznačení tras podzemních sítí či jiných překážek na terénu a druhem sítě a její hloubkou. Pracovníci, kteří budou provádět zemní práce (strojně i ručně), musí být prokazatelně seznámeni s těmito sítěmi jakož i s jejich ochrannými pásmy. V prostoru výskytu inženýrských sítí a u objektu budou výkopy prováděny ručně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Soupis inženýrských podzemních sítí předpokládaných v prostoru realizované stavby :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šťová a splašková kanalizace  – Město Litvínov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plovodní bezkanálové vedení prmár  společnosti Severočeská Teplárenská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vedení majitelé (provozovatelé) těchto inženýrských sítí budou seznámeni s postupem prací a práce budou probíhat za dodržení stanovených podmínek jednotlivých majitelů (provozovatelů)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d.1.4. Sanace vnitřních prostor suterénu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rostoru suterénu bude provedeno - odstranění porušené omítky na obvodové stěně  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plocha 7 x 2 m =14 m2 (odhad)  a následná sanac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5. Hydroizolac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 dotčených suterénních stěn bude v plném rozsahu odstraněna stávající dodatečná asfaltová hydroizolace. Povrch suterénních stěn bude dokonale očištěn a odmaštěn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2.</w:t>
        <w:tab/>
        <w:t>Nové konstrukc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2.1. Hydroizolace suterénních stěn </w:t>
      </w:r>
    </w:p>
    <w:p>
      <w:pPr>
        <w:pStyle w:val="Normlnweb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o provedení výkopových prací podél jihovýchodního průčelí a odstranění dodatečné stávající asfaltové hydroizolace  bude zhodnocen stav podkladu pro natavení nové hydroizolační vrstvy a navrženy příp. úpravy povrchu tj. srovnání nerovností, prohlubní apod. (podrobně upřesněno při realizaci stavby po odhalení konstrukcí stěn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távající povrch bude dokonale očištěn, odmaštěn a příp. srovnán cementovou omítkou.  Po provedení penetrace budou následně nataveny asfaltové pasy SKLOBIT g 200 S40  2x. Ochrannou a drenážní vrstvu tvoří nopová fólie 8 mm s nakašírovanou geotextílií (</w:t>
      </w:r>
      <w:r>
        <w:rPr>
          <w:rFonts w:cs="Times New Roman" w:ascii="Times New Roman" w:hAnsi="Times New Roman"/>
          <w:color w:val="000000"/>
          <w:sz w:val="22"/>
          <w:szCs w:val="22"/>
        </w:rPr>
        <w:t>např. GUTTABETA)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. Hydroizolační vrstva (včetně ochranné nopové fólie) bude natažena až nad úroveň nově uvažované zámkové dlažby do výškové úrovně odskoku na fasádě .(následná pvrchová úprava soklu – marmolit+ podkladní vrstvy) Nopová fólie bude vytažena nad úroveň přilehlé zámkové dlažby u objektu o 150 mm a ukončena systémovou lemující lištou. 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ásyp výkopu podél suterénních stěn bude proveden vytěženým výkopkem, který bude zbaven větších balvanů, příp. stavební sutě a ostrých částí. Zásyp bude prováděn po vrstvách mocnosti 0,1 – 0,15 m se současným hutněním. Řádně hutněná pláň musí být provedena na hodnotu modulu přetvárnosti 30 - 45 MPa.  </w:t>
      </w:r>
    </w:p>
    <w:p>
      <w:pPr>
        <w:pStyle w:val="TextBody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2.2.Drenáž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él nově provedené hydroizolace bude provedeno v prostoru základové spáry nové pojistné drenážní potrubí v rozsahu patrném z výkresové části PD. Systém se sestává z drenážního potrubí PE DN 125  a kontrolních – odvětrávacích šachtic pr. 315 mm . Drenážní potrubí bude kladeno na podkladní betonovou spádovou desku, skladba drenážní vrstvy bude provedena ve skladbě  DR1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2.3. Dešťové svody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Bude vyměněny dešťové svodné potrubí D1 a D3 včetně lapačů střešních splavenin , které budou nově osazeny a dále se provede napojení do nových šachet Š1 a Š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2.4. Světlíky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Po provedení hydroizolačních vrstev bude provedena montáž nových světlíků SV1 v počtu 4 ks dle předpisu výrobce světlíku, výsledná velikost sklepního světlíku bude stanovena( upravena)  po odkrytí a demontáži původních světlíků. Světlíky budou výškově osazeny se zámkovou dlažbou a zároveň tak , aby mezi světlíkem a nadpražím okenního otvoru  nevznikala mezera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5666740" cy="4407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>Světlík ACO Therm 1250 x1300 x 600 ROŠT tahokov pochozí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2.5. Zpevněné plochy - chodník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Bude obnoven chodník podél jihovýchodní fasády provedenení zámková dlažba ve spádu směrem od objektu ( cca 1,6 %)  ve skladbě CH1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mková betonová dlažba , barvy přírodní, tl. 40 mm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ladecí vrstva drcené kamenivo DK fr. 4-8 mm, popř. 2-5 mm, tl. 30 mm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sná vrstva z drceného kameniva  fr. 8-16 mm, tl. 100 mm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tněná pláň na předepsanou hodnotu Edef2 = 30-45 MPa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Dlažba bude uzavřena plynulým přechodem do betonových parkových obrubníků (např. BEST PARKAN) v úrovni zámkové dlažby, barvy přírodní. Šířka chodníku 3m (dle stávajícího stavu)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ři pokládce je důležité dodržovat správný postup dle návodu na použití  výrobce zámkové dlažby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.2.6. Hromosvod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Po  provedení hydroizolace suterénních stěn a zpětných zásypů bude provedena revize hromosvodů nacházejících se v dotčené  části stavby  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2.7. Vnitřní stavební úpravy v prostoru 1PP</w:t>
      </w:r>
    </w:p>
    <w:p>
      <w:pPr>
        <w:pStyle w:val="TextBody"/>
        <w:jc w:val="both"/>
        <w:rPr/>
      </w:pPr>
      <w:r>
        <w:rPr>
          <w:sz w:val="22"/>
          <w:szCs w:val="22"/>
        </w:rPr>
        <w:t>V rámci staveních úprav bude provedeno-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porušené omítky v prostoru 1.PP – odhad 14 m2 a  následné provedení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ové sanační omítky proti vlhkosti-nová dvouvrstvá VPC zatřená omítka, nový kvalitní difuzní nátěr, bílý  ( ozn.  IN01, IN11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ále bude provedeno dozdění bočních stěn- špalet na interierové straně( mezer) mezi plastovými okny a  bočními stěnami (ozn. IN 12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.2.8.  Rozvody kanalizac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e provedeno vybourání 3 zděných stávajících šachet Š1 až Š3 a kanalizačního potrubí mezi těmito šachtami a objektem. Dále bude provedeno vybudování nových šachet a kanalizačního potrubí . Podrobně řešeno ve svazku D.2. Kanalizace – oprava jihovýchodní větve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284"/>
        <w:rPr/>
      </w:pPr>
      <w:r>
        <w:rPr>
          <w:b/>
          <w:bCs/>
          <w:sz w:val="22"/>
          <w:szCs w:val="22"/>
        </w:rPr>
        <w:t xml:space="preserve">e) </w:t>
      </w:r>
      <w:r>
        <w:rPr>
          <w:b/>
          <w:bCs/>
          <w:caps/>
          <w:sz w:val="22"/>
          <w:szCs w:val="22"/>
        </w:rPr>
        <w:t>tepelně technické vlastnosti stavebních konstrukcí a výplní    otvorů</w:t>
      </w:r>
    </w:p>
    <w:p>
      <w:pPr>
        <w:pStyle w:val="Textpsmene"/>
        <w:numPr>
          <w:ilvl w:val="0"/>
          <w:numId w:val="0"/>
        </w:numPr>
        <w:ind w:left="284" w:hanging="284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284"/>
        <w:rPr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</w:r>
      <w:r>
        <w:rPr>
          <w:bCs/>
          <w:caps/>
          <w:sz w:val="22"/>
          <w:szCs w:val="22"/>
        </w:rPr>
        <w:t>V</w:t>
      </w:r>
      <w:r>
        <w:rPr>
          <w:bCs/>
          <w:sz w:val="22"/>
          <w:szCs w:val="22"/>
        </w:rPr>
        <w:t>zhledem k charakteru stavby není řešeno.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psmene"/>
        <w:numPr>
          <w:ilvl w:val="0"/>
          <w:numId w:val="0"/>
        </w:numPr>
        <w:ind w:left="142" w:hanging="142"/>
        <w:rPr/>
      </w:pPr>
      <w:r>
        <w:rPr>
          <w:b/>
          <w:bCs/>
          <w:sz w:val="22"/>
          <w:szCs w:val="22"/>
        </w:rPr>
        <w:t xml:space="preserve">f) </w:t>
      </w:r>
      <w:r>
        <w:rPr>
          <w:b/>
          <w:bCs/>
          <w:caps/>
          <w:sz w:val="22"/>
          <w:szCs w:val="22"/>
        </w:rPr>
        <w:t xml:space="preserve">způsob založení objektu s ohledem na výsledky    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</w:t>
      </w:r>
      <w:r>
        <w:rPr>
          <w:b/>
          <w:bCs/>
          <w:caps/>
          <w:sz w:val="22"/>
          <w:szCs w:val="22"/>
        </w:rPr>
        <w:t>inženýrskogeologického a hydrogeologického průzkumu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850" w:hanging="425"/>
        <w:rPr/>
      </w:pPr>
      <w:r>
        <w:rPr>
          <w:caps/>
          <w:sz w:val="22"/>
          <w:szCs w:val="22"/>
        </w:rPr>
        <w:t>J</w:t>
      </w:r>
      <w:r>
        <w:rPr>
          <w:sz w:val="22"/>
          <w:szCs w:val="22"/>
        </w:rPr>
        <w:t>edná se o stávající objekt – není řešeno.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6" w:hanging="426"/>
        <w:rPr/>
      </w:pPr>
      <w:r>
        <w:rPr>
          <w:b/>
          <w:bCs/>
          <w:sz w:val="22"/>
          <w:szCs w:val="22"/>
        </w:rPr>
        <w:t xml:space="preserve">g) </w:t>
      </w:r>
      <w:r>
        <w:rPr>
          <w:b/>
          <w:bCs/>
          <w:caps/>
          <w:sz w:val="22"/>
          <w:szCs w:val="22"/>
        </w:rPr>
        <w:t>vliv objektu a jeho užívání na životní prostředí a řešení případných negativních účinků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4"/>
        </w:numPr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Vliv na obyvatelstvo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567"/>
          <w:tab w:val="left" w:pos="426" w:leader="none"/>
        </w:tabs>
        <w:ind w:left="78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vbou nevzniknou zdravotní rizika pro obyvatelstvo. Stavba nemá sociální ani ekonomické negativní důsledky.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b) Vliv na ekosystémy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2"/>
        </w:numPr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Vliv na ovzduší a klima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Stavba nemá negativní vliv na ovzduší a klima.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2"/>
        </w:numPr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liv na vodu 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Stavba nemá negativní vliv na vodu. Podzemní voda nebude běžným provozem stavby dotčena.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2"/>
        </w:numPr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Vliv na půdu, území a geologické podmínky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Jedná se o stávající objekt, který neovlivňuje kvalitu okolní půdy. Nemění výrazně typografii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území, neohrožuje stabilitu okolního terénu a nemá erosivní účinky.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2"/>
        </w:numPr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Vliv na flóru a faunu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567"/>
          <w:tab w:val="left" w:pos="426" w:leader="none"/>
        </w:tabs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  <w:t>Stavba se nachází v zastavěné části města  Litvínov. Rozsah prováděných prací nebude mít vliv na flóru a faunu.</w:t>
      </w:r>
    </w:p>
    <w:p>
      <w:pPr>
        <w:pStyle w:val="TextBody"/>
        <w:tabs>
          <w:tab w:val="clear" w:pos="567"/>
          <w:tab w:val="left" w:pos="426" w:leader="none"/>
        </w:tabs>
        <w:ind w:left="78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5) Vliv na antropogenní systémy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Stavba nenarušuje žádné chráněné objekty ani archeologické, geologické či paleontologické památky.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>6) Vlivy na strukturu a funkční využití území</w:t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567"/>
          <w:tab w:val="left" w:pos="426" w:leader="none"/>
        </w:tabs>
        <w:ind w:left="785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vba je bez negativních vlivů.</w:t>
      </w:r>
    </w:p>
    <w:p>
      <w:pPr>
        <w:pStyle w:val="Textpsmene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 xml:space="preserve">h) </w:t>
      </w:r>
      <w:r>
        <w:rPr>
          <w:b/>
          <w:bCs/>
          <w:caps/>
          <w:sz w:val="22"/>
          <w:szCs w:val="22"/>
        </w:rPr>
        <w:t>dopravní řešen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aps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bjekt se nachází v ulici  Gorkého . Hlavní komunikace v této ulici slouží pro objekt jako obslužná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ojení na inženýrské sítě pro potřeby stavby (elektro, voda) bude provedeno ze stávajícího objektu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84" w:hanging="284"/>
        <w:rPr/>
      </w:pPr>
      <w:r>
        <w:rPr>
          <w:b/>
          <w:bCs/>
          <w:sz w:val="22"/>
          <w:szCs w:val="22"/>
        </w:rPr>
        <w:t xml:space="preserve">i) </w:t>
      </w:r>
      <w:r>
        <w:rPr>
          <w:b/>
          <w:bCs/>
          <w:caps/>
          <w:sz w:val="22"/>
          <w:szCs w:val="22"/>
        </w:rPr>
        <w:t>ochrana objektu před škodlivými vlivy vnějšího prostředí, protiradonová opatření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850" w:hanging="425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  <w:bCs/>
          <w:sz w:val="22"/>
          <w:szCs w:val="22"/>
        </w:rPr>
        <w:t xml:space="preserve">j) </w:t>
      </w:r>
      <w:r>
        <w:rPr>
          <w:b/>
          <w:bCs/>
          <w:caps/>
          <w:sz w:val="22"/>
          <w:szCs w:val="22"/>
        </w:rPr>
        <w:t>dodržení obecných požadavků na výstavbu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>
          <w:caps/>
          <w:sz w:val="22"/>
          <w:szCs w:val="22"/>
        </w:rPr>
        <w:t>P</w:t>
      </w:r>
      <w:r>
        <w:rPr>
          <w:sz w:val="22"/>
          <w:szCs w:val="22"/>
        </w:rPr>
        <w:t>rojektem byly dodrženy veškeré obecné požadavky na výstavbu.</w:t>
      </w:r>
    </w:p>
    <w:p>
      <w:pPr>
        <w:pStyle w:val="Textpsmene"/>
        <w:numPr>
          <w:ilvl w:val="0"/>
          <w:numId w:val="0"/>
        </w:numPr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k)  Závěr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robnosti v této zprávě zvláště nepopsané jsou patrné z přiložené výkresové dokumentace. Jakékoliv změny materiálu nebo postupů je třeba nejdříve v rámci AD konzultovat s projektantem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prací bude stanovena na základě této projektové dokumentace a výkazu výměr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hotovitel je povinen před započetím prací projektovou dokumentaci v rámci přípravy stavby řádně prostudovat a v případě připomínek, nejasností nebo dotazů tyto písemně předat objednateli. Na uvedené body pak bude projektantem adekvátně reagováno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davatelská firma bude postupovat dle platných norem pro provádění staveb, během provádění budou dodržena veškerá legislativní nařízení týkající se bezpečnosti práce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2"/>
          <w:szCs w:val="22"/>
        </w:rPr>
        <w:t>Ve stavební  části projektové dokumentace pro provedení stavby je proveden návrh stavebních úprav  za účelem odstranění vad a poruch konstrukcí. Stavební úpravy jsou rovněž navrhovány v souladu s požadavky na výměnu technologických vedení - kanalizace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ktová dokumentace byla zpracována na základě vizuální kontroly konstrukcí na místě, doměření skutečného stavu a konzultací se zástupci majitele a provozovatele. Dle těchto podkladů byl vypracován i soupis prací, který je spolu s touto zprávou a výkresovou dokumentací nedílnou součástí projektu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sah prací je dle možností popsán v této technické zprávě, popsán a zobrazen ve výkresové dokumentaci a přesně specifikován v soupisu prací, kde jsou uvedeny plochy s procentním rozsahem především plošných zásahů. Skutečný stav jednotlivých prvků bude zjištěn až v době realizace, odsouhlasen TDI a zapsán do stavebního deníku. Pro ocenění stavby do nabídky je nezbytné mít k dispozici a zhodnotit všechny zmíněné dokumenty. Zhotovitel je povinen před započetím prací projektovou dokumentaci v rámci přípravy stavby řádně prostudovat a v případě připomínek, nejasností nebo dotazů tyto písemně předat objednateli. Na uvedené body pak bude projektantem adekvátně reagováno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robnosti zde neuvedené jsou zobrazeny ve výkresové dokumentaci, veškeré změny typu materiálu nebo postupů je nutné předem konzultovat s projektantem nebo zástupcem investora. Provádět změny je možné pouze na základě písemného souhlasu. V případě zjištění jakýchkoliv odchylek nebo nesrovnalostí během provádění oproti projektové dokumentaci, a to i v případě koordinace s ostatními profesními částmi, je nutné ihned kontaktovat projektanta pro zjištění stavu a zjednání nápravy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vební práce musí probíhat v souladu se všemi dotčenými normami a předpisy pro provádění prací a se všemi předpisy týkajícími se bezpečnosti práce a ochrany životního prostředí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aps/>
          <w:sz w:val="22"/>
          <w:szCs w:val="24"/>
        </w:rPr>
      </w:pPr>
      <w:r>
        <w:rPr>
          <w:rFonts w:cs="Times New Roman"/>
          <w:b/>
          <w:caps/>
          <w:sz w:val="22"/>
          <w:szCs w:val="24"/>
        </w:rPr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 </w:t>
      </w:r>
      <w:r>
        <w:rPr>
          <w:b/>
          <w:caps/>
          <w:szCs w:val="24"/>
        </w:rPr>
        <w:t>Podpisový list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ypracoval :</w:t>
        <w:tab/>
        <w:tab/>
        <w:tab/>
        <w:tab/>
        <w:tab/>
        <w:tab/>
        <w:t>………………………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Konšel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odpovědný. projektant :</w:t>
        <w:tab/>
        <w:tab/>
        <w:tab/>
        <w:tab/>
        <w:t>.................................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>Ing. Procházkov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 Litvínově 10/2021</w:t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6"/>
      <w:type w:val="nextPage"/>
      <w:pgSz w:w="11906" w:h="16838"/>
      <w:pgMar w:left="1559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lkatext"/>
      <w:ind w:left="2268" w:hanging="2268"/>
      <w:rPr>
        <w:b/>
        <w:b/>
        <w:bCs/>
        <w:sz w:val="20"/>
      </w:rPr>
    </w:pPr>
    <w:r>
      <w:rPr>
        <w:rFonts w:cs="Times New Roman" w:ascii="Times New Roman" w:hAnsi="Times New Roman"/>
        <w:sz w:val="22"/>
        <w:u w:val="single"/>
      </w:rPr>
      <w:t>B2103 Sanace objektu MŠ Gorkého– Litvínov</w:t>
    </w:r>
    <w:r>
      <w:rPr>
        <w:b/>
        <w:sz w:val="22"/>
      </w:rPr>
      <w:tab/>
      <w:tab/>
      <w:tab/>
    </w:r>
    <w:r>
      <w:rPr>
        <w:b/>
        <w:bCs/>
        <w:sz w:val="20"/>
      </w:rPr>
      <w:t xml:space="preserve">    </w:t>
      <w:tab/>
    </w:r>
    <w:r>
      <w:rPr>
        <w:b/>
        <w:i/>
        <w:lang w:val="en-US" w:eastAsia="en-US"/>
      </w:rPr>
      <w:drawing>
        <wp:inline distT="0" distB="0" distL="0" distR="0">
          <wp:extent cx="1464310" cy="36957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</w:rPr>
      <w:tab/>
      <w:tab/>
      <w:tab/>
      <w:tab/>
      <w:tab/>
      <w:tab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Svazek: D11-TZ</w:t>
      <w:tab/>
      <w:t xml:space="preserve">Název dokumentu: </w:t>
      <w:tab/>
      <w:t>21048-5-00-D11-TZ-00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3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Druh dokumentace: DPS</w:t>
      <w:tab/>
      <w:t>Číslo revize: 0</w:t>
      <w:tab/>
      <w:tab/>
    </w:r>
    <w:bookmarkStart w:id="0" w:name="_Hlk19689266"/>
    <w:r>
      <w:rPr>
        <w:sz w:val="18"/>
        <w:szCs w:val="18"/>
        <w:u w:val="none"/>
        <w:lang w:val="cs-CZ"/>
      </w:rPr>
      <w:t xml:space="preserve">Technické místo: </w:t>
    </w:r>
    <w:bookmarkEnd w:id="0"/>
  </w:p>
  <w:p>
    <w:pPr>
      <w:pStyle w:val="Normal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lkatext"/>
      <w:ind w:left="2268" w:hanging="2268"/>
      <w:rPr/>
    </w:pPr>
    <w:r>
      <w:rPr>
        <w:rFonts w:cs="Times New Roman" w:ascii="Times New Roman" w:hAnsi="Times New Roman"/>
        <w:sz w:val="22"/>
        <w:u w:val="single"/>
      </w:rPr>
      <w:t>B2103 Sanace objektu MŠ Gorkého– Litvínov</w:t>
    </w:r>
    <w:r>
      <w:rPr>
        <w:b/>
        <w:sz w:val="22"/>
      </w:rPr>
      <w:tab/>
      <w:tab/>
      <w:tab/>
    </w:r>
    <w:r>
      <w:rPr>
        <w:b/>
        <w:bCs/>
        <w:sz w:val="20"/>
      </w:rPr>
      <w:t xml:space="preserve">    </w:t>
      <w:tab/>
    </w:r>
    <w:r>
      <w:rPr>
        <w:b/>
        <w:i/>
        <w:lang w:val="en-US" w:eastAsia="en-US"/>
      </w:rPr>
      <w:drawing>
        <wp:inline distT="0" distB="0" distL="0" distR="0">
          <wp:extent cx="1464310" cy="369570"/>
          <wp:effectExtent l="0" t="0" r="0" b="0"/>
          <wp:docPr id="4" name="obrázek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</w:rPr>
      <w:tab/>
      <w:tab/>
      <w:tab/>
      <w:tab/>
      <w:tab/>
      <w:tab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Svazek: D11-TZ</w:t>
      <w:tab/>
      <w:t xml:space="preserve">Název dokumentu: </w:t>
      <w:tab/>
      <w:t>21048-5-00-D11-TZ-00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9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Druh dokumentace: DPS</w:t>
      <w:tab/>
      <w:t>Číslo revize: 0</w:t>
      <w:tab/>
      <w:tab/>
      <w:t xml:space="preserve">Technické místo: </w:t>
    </w:r>
  </w:p>
  <w:p>
    <w:pPr>
      <w:pStyle w:val="Normal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</w:tabs>
      <w:spacing w:before="720" w:after="60"/>
      <w:ind w:hanging="0"/>
      <w:jc w:val="both"/>
      <w:outlineLvl w:val="0"/>
    </w:pPr>
    <w:rPr>
      <w:b/>
      <w:color w:val="00000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60" w:after="120"/>
      <w:ind w:hanging="0"/>
      <w:jc w:val="both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5670" w:leader="none"/>
        <w:tab w:val="left" w:pos="6237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5670" w:leader="none"/>
        <w:tab w:val="left" w:pos="623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jc w:val="both"/>
      <w:outlineLvl w:val="6"/>
    </w:pPr>
    <w:rPr>
      <w:rFonts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jc w:val="both"/>
      <w:outlineLvl w:val="7"/>
    </w:pPr>
    <w:rPr>
      <w:rFonts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jc w:val="both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color w:val="000000"/>
      <w:kern w:val="2"/>
      <w:sz w:val="24"/>
      <w:lang w:val="en-US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color w:val="000000"/>
      <w:sz w:val="24"/>
      <w:lang w:val="en-US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i/>
      <w:color w:val="000000"/>
      <w:sz w:val="24"/>
      <w:lang w:val="en-US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i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bCs/>
      <w:sz w:val="24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2"/>
      <w:szCs w:val="22"/>
    </w:rPr>
  </w:style>
  <w:style w:type="character" w:styleId="Nadpis8Char">
    <w:name w:val="Nadpis 8 Char"/>
    <w:basedOn w:val="Standardnpsmoodstavce"/>
    <w:qFormat/>
    <w:rPr>
      <w:rFonts w:ascii="Arial" w:hAnsi="Arial" w:cs="Arial"/>
      <w:i/>
      <w:iCs/>
      <w:sz w:val="22"/>
      <w:szCs w:val="22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bCs/>
      <w:i/>
      <w:iCs/>
      <w:sz w:val="18"/>
      <w:szCs w:val="18"/>
    </w:rPr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ZkladntextChar1">
    <w:name w:val="Základní text Char1"/>
    <w:basedOn w:val="Standardnpsmoodstavce"/>
    <w:qFormat/>
    <w:rPr>
      <w:color w:val="000000"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sz w:val="28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kladntextChar">
    <w:name w:val="Základní text Char"/>
    <w:basedOn w:val="Standardnpsmoodstavce"/>
    <w:qFormat/>
    <w:rPr>
      <w:rFonts w:cs="Calibri"/>
      <w:sz w:val="22"/>
      <w:szCs w:val="22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prvnodsazenChar">
    <w:name w:val="Základní text - první odsazený Char"/>
    <w:basedOn w:val="ZkladntextChar1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ind w:hanging="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right" w:pos="9242" w:leader="dot"/>
      </w:tabs>
      <w:ind w:left="720" w:firstLine="567"/>
    </w:pPr>
    <w:rPr/>
  </w:style>
  <w:style w:type="paragraph" w:styleId="Vkresy">
    <w:name w:val="Výkresy"/>
    <w:basedOn w:val="Normal"/>
    <w:qFormat/>
    <w:pPr>
      <w:widowControl w:val="false"/>
      <w:tabs>
        <w:tab w:val="clear" w:pos="567"/>
        <w:tab w:val="left" w:pos="2977" w:leader="none"/>
        <w:tab w:val="left" w:pos="7655" w:leader="none"/>
      </w:tabs>
      <w:spacing w:lineRule="auto" w:line="360"/>
      <w:ind w:hanging="0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242" w:leader="dot"/>
      </w:tabs>
      <w:spacing w:before="24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567"/>
        <w:tab w:val="right" w:pos="9242" w:leader="dot"/>
      </w:tabs>
      <w:spacing w:before="120" w:after="0"/>
      <w:ind w:left="238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242" w:leader="dot"/>
      </w:tabs>
      <w:spacing w:before="120" w:after="0"/>
      <w:ind w:left="482" w:firstLine="567"/>
    </w:pPr>
    <w:rPr>
      <w:i/>
    </w:rPr>
  </w:style>
  <w:style w:type="paragraph" w:styleId="Contents5">
    <w:name w:val="TOC 5"/>
    <w:basedOn w:val="Normal"/>
    <w:next w:val="Normal"/>
    <w:pPr>
      <w:tabs>
        <w:tab w:val="clear" w:pos="567"/>
        <w:tab w:val="right" w:pos="9242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242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242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242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242" w:leader="dot"/>
      </w:tabs>
      <w:ind w:left="1920"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ind w:left="567" w:firstLine="425"/>
      <w:jc w:val="both"/>
    </w:pPr>
    <w:rPr/>
  </w:style>
  <w:style w:type="paragraph" w:styleId="Zkladntext2">
    <w:name w:val="Základní text 2"/>
    <w:basedOn w:val="Normal"/>
    <w:qFormat/>
    <w:pPr>
      <w:spacing w:lineRule="auto" w:line="360" w:before="0" w:after="120"/>
      <w:ind w:hanging="0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  <w:outlineLvl w:val="0"/>
    </w:pPr>
    <w:rPr/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00" w:hanging="0"/>
    </w:pPr>
    <w:rPr>
      <w:rFonts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5" w:after="0"/>
      <w:ind w:left="53" w:hanging="0"/>
    </w:pPr>
    <w:rPr>
      <w:rFonts w:eastAsia="Arial" w:cs="Arial"/>
      <w:sz w:val="22"/>
      <w:szCs w:val="22"/>
      <w:lang w:val="en-US"/>
    </w:rPr>
  </w:style>
  <w:style w:type="paragraph" w:styleId="NormlnIMP">
    <w:name w:val="Normální_IMP"/>
    <w:basedOn w:val="Normal"/>
    <w:qFormat/>
    <w:pPr>
      <w:widowControl w:val="false"/>
      <w:ind w:hanging="0"/>
    </w:pPr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lnIMP"/>
    <w:qFormat/>
    <w:pPr/>
    <w:rPr>
      <w:color w:val="000000"/>
    </w:rPr>
  </w:style>
  <w:style w:type="paragraph" w:styleId="BodyText">
    <w:name w:val="Body Text"/>
    <w:basedOn w:val="Normal"/>
    <w:qFormat/>
    <w:pPr>
      <w:widowControl w:val="false"/>
      <w:ind w:hanging="0"/>
    </w:pPr>
    <w:rPr>
      <w:rFonts w:ascii="Times New Roman" w:hAnsi="Times New Roman" w:cs="Times New Roman"/>
      <w:color w:val="000000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basedOn w:val="Normal"/>
    <w:qFormat/>
    <w:pPr>
      <w:widowControl w:val="false"/>
      <w:ind w:hanging="0"/>
    </w:pPr>
    <w:rPr>
      <w:rFonts w:ascii="Times New Roman" w:hAnsi="Times New Roman" w:cs="Times New Roman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567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Cs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Cs w:val="24"/>
    </w:rPr>
  </w:style>
  <w:style w:type="paragraph" w:styleId="Normlnweb">
    <w:name w:val="Normální (web)"/>
    <w:basedOn w:val="Normal"/>
    <w:qFormat/>
    <w:pPr>
      <w:spacing w:before="100" w:after="100"/>
      <w:ind w:hanging="0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Skladba">
    <w:name w:val="skladba"/>
    <w:basedOn w:val="Normal"/>
    <w:qFormat/>
    <w:pPr>
      <w:ind w:hanging="0"/>
      <w:jc w:val="both"/>
    </w:pPr>
    <w:rPr>
      <w:rFonts w:ascii="Courier New" w:hAnsi="Courier New" w:cs="Courier New"/>
      <w:sz w:val="22"/>
      <w:szCs w:val="22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Zkladntextprvnodsazen">
    <w:name w:val="Základní text - první odsazený"/>
    <w:basedOn w:val="TextBody"/>
    <w:qFormat/>
    <w:pPr>
      <w:widowControl/>
      <w:ind w:firstLine="360"/>
    </w:pPr>
    <w:rPr>
      <w:rFonts w:ascii="Calibri" w:hAnsi="Calibri" w:eastAsia="Calibri" w:cs="Calibri"/>
      <w:color w:val="000000"/>
      <w:sz w:val="22"/>
      <w:szCs w:val="22"/>
    </w:rPr>
  </w:style>
  <w:style w:type="paragraph" w:styleId="Zkladntext">
    <w:name w:val="Základní text~"/>
    <w:basedOn w:val="Normal"/>
    <w:qFormat/>
    <w:pPr>
      <w:widowControl w:val="false"/>
      <w:ind w:hanging="0"/>
    </w:pPr>
    <w:rPr>
      <w:rFonts w:ascii="Times New Roman" w:hAnsi="Times New Roman" w:cs="Times New Roman"/>
      <w:color w:val="000000"/>
    </w:rPr>
  </w:style>
  <w:style w:type="paragraph" w:styleId="Hlavn">
    <w:name w:val="Hlavní"/>
    <w:basedOn w:val="Normal"/>
    <w:qFormat/>
    <w:pPr>
      <w:ind w:hanging="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ind w:hanging="0"/>
    </w:pPr>
    <w:rPr>
      <w:rFonts w:ascii="Times New Roman" w:hAnsi="Times New Roman" w:cs="Times New Roman"/>
      <w:color w:val="000000"/>
      <w:sz w:val="20"/>
    </w:rPr>
  </w:style>
  <w:style w:type="paragraph" w:styleId="10">
    <w:name w:val="10"/>
    <w:basedOn w:val="Normal"/>
    <w:qFormat/>
    <w:pPr>
      <w:spacing w:before="75" w:after="0"/>
      <w:ind w:left="150" w:right="150" w:hanging="0"/>
    </w:pPr>
    <w:rPr>
      <w:rFonts w:ascii="Tahoma" w:hAnsi="Tahoma" w:eastAsia="Arial Unicode MS" w:cs="Tahoma"/>
      <w:color w:val="000000"/>
      <w:sz w:val="17"/>
      <w:szCs w:val="17"/>
    </w:rPr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tz_vzor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58:00Z</dcterms:created>
  <dc:creator>Jana Garajová</dc:creator>
  <dc:description/>
  <cp:keywords/>
  <dc:language>en-US</dc:language>
  <cp:lastModifiedBy>Kresak</cp:lastModifiedBy>
  <cp:lastPrinted>2021-11-09T11:23:00Z</cp:lastPrinted>
  <dcterms:modified xsi:type="dcterms:W3CDTF">2021-11-09T10:23:00Z</dcterms:modified>
  <cp:revision>23</cp:revision>
  <dc:subject/>
  <dc:title>TECHNICKÁ ZPRÁVA</dc:title>
</cp:coreProperties>
</file>