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rojekt řeší návrh silnoproudé elektroinstalace ve stupni dokumentace pro realizaci stavby v objektu Základní školy Litvínov – Janov, v rámci modernizace infrastruktury základních škol.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15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15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výkresy M1:50 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ních část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hlídka objektu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, ČSN EN 1246-1, a ostatních norem vydaných do data zpracování projektu. 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15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 řešených prostor: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>3+PEN stř.50Hz,230/400V,TN-C (stávající rozvaděče)</w:t>
      </w:r>
    </w:p>
    <w:p>
      <w:pPr>
        <w:pStyle w:val="Normal"/>
        <w:widowControl w:val="false"/>
        <w:suppressAutoHyphens w:val="true"/>
        <w:bidi w:val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3+NPE stř.50Hz,230/400V,TN-C-S (nové rozvaděče)</w:t>
      </w:r>
    </w:p>
    <w:p>
      <w:pPr>
        <w:pStyle w:val="Heading8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ergetická bilance rekonstruovaných prostor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3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ab/>
      </w:r>
      <w:r>
        <w:rPr>
          <w:rFonts w:cs="Calibri" w:ascii="Calibri" w:hAnsi="Calibri"/>
          <w:b/>
        </w:rPr>
        <w:t>Pi =  108,0 kW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15"/>
        <w:rPr>
          <w:rFonts w:ascii="Calibri" w:hAnsi="Calibri" w:cs="Calibri"/>
        </w:rPr>
      </w:pPr>
      <w:r>
        <w:rPr>
          <w:rFonts w:cs="Calibri" w:ascii="Calibri" w:hAnsi="Calibri"/>
        </w:rPr>
        <w:t>Soudobý odběr:</w:t>
        <w:tab/>
        <w:tab/>
      </w:r>
      <w:r>
        <w:rPr>
          <w:rFonts w:cs="Calibri" w:ascii="Calibri" w:hAnsi="Calibri"/>
          <w:b/>
        </w:rPr>
        <w:t>Ps = 47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pokládané navýšení odběru  :     </w:t>
      </w:r>
      <w:r>
        <w:rPr>
          <w:rFonts w:cs="Calibri" w:ascii="Calibri" w:hAnsi="Calibri"/>
          <w:b/>
        </w:rPr>
        <w:t>Pi +  25 kW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Pv + 15 kW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istič před elektroměrem: </w:t>
        <w:tab/>
      </w:r>
      <w:r>
        <w:rPr>
          <w:rFonts w:cs="Calibri" w:ascii="Calibri" w:hAnsi="Calibri"/>
          <w:b/>
          <w:bCs/>
        </w:rPr>
        <w:t xml:space="preserve">stávající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15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3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tabs>
          <w:tab w:val="clear" w:pos="708"/>
          <w:tab w:val="left" w:pos="-1155" w:leader="none"/>
        </w:tabs>
        <w:suppressAutoHyphens w:val="true"/>
        <w:bidi w:val="0"/>
        <w:ind w:left="0" w:right="0" w:hanging="3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ředí – viz. samostatný protoko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nitřní.</w:t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stní mechanickou odolností a uložením vodičů pod omítkou stěn a stropů a do vkládacích lišt, podparapetních žlabů, stávajících kabelových žlabů a nad podhle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IV. Technický popi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odernizací řešených prostorů dochází k navýšení odběru el.energie. Předpokládá se, že výpočtové navýšení soudobého odběru o cca 15 kW neovlivní dimenze stávajících hlavních rozvodů školy ani hodnotu stávajícího jističe před elektroměrem. Stávající elektroinstalace v řešených prostorách bude demontována v celém rozsahu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-Bold" w:cs="Calibri"/>
          <w:b/>
          <w:b/>
          <w:bCs/>
          <w:color w:val="222222"/>
          <w:szCs w:val="24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  <w:szCs w:val="24"/>
        </w:rPr>
        <w:t xml:space="preserve">Zásuvkové obvody budou provedeny kabely CYKY-J 3x2.5, jištěny jističi 16A/char.B, světelné rozvody kabely CYKY-J 3x1.5, jištěny 10A/char.B. </w:t>
      </w:r>
    </w:p>
    <w:p>
      <w:pPr>
        <w:pStyle w:val="Normal"/>
        <w:autoSpaceDE w:val="false"/>
        <w:rPr>
          <w:rFonts w:ascii="Calibri" w:hAnsi="Calibri" w:eastAsia="Calibri-Bold" w:cs="Calibri"/>
          <w:b/>
          <w:b/>
          <w:bCs/>
          <w:color w:val="222222"/>
          <w:szCs w:val="24"/>
        </w:rPr>
      </w:pPr>
      <w:r>
        <w:rPr>
          <w:rFonts w:eastAsia="Calibri-Bold" w:cs="Calibri" w:ascii="Calibri" w:hAnsi="Calibri"/>
          <w:b/>
          <w:bCs/>
          <w:color w:val="222222"/>
          <w:szCs w:val="24"/>
        </w:rPr>
        <w:tab/>
        <w:t>Veškeré zásuvkové obvody v objektu budou přes proudový chránič s vybavovacím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color w:val="222222"/>
          <w:szCs w:val="24"/>
        </w:rPr>
      </w:pPr>
      <w:r>
        <w:rPr>
          <w:rFonts w:eastAsia="Calibri-Bold" w:cs="Calibri" w:ascii="Calibri" w:hAnsi="Calibri"/>
          <w:b/>
          <w:bCs/>
          <w:color w:val="222222"/>
          <w:szCs w:val="24"/>
        </w:rPr>
        <w:t xml:space="preserve">proudem 30mA </w:t>
      </w:r>
      <w:r>
        <w:rPr>
          <w:rFonts w:eastAsia="Calibri" w:cs="Calibri" w:ascii="Calibri" w:hAnsi="Calibri"/>
          <w:color w:val="222222"/>
          <w:szCs w:val="24"/>
        </w:rPr>
        <w:t>(zásuvky užívány osobami bez elektrotechnické kvalifikace dle ČSN 33 2000-4-4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  <w:color w:val="222222"/>
          <w:szCs w:val="24"/>
        </w:rPr>
        <w:t xml:space="preserve">ed.3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vé kabelové rozvody se v prostoru chodeb uloží převážně ve stávajících kabelových kanálech pod strop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 stropních částech zájmových prostorů se vodiče uloží nad podhledy, ve stěnách se vodiče zasekají pod omít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vilon C – m.č. 1.01 – učebna chemi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  <w:t>V</w:t>
      </w:r>
      <w:r>
        <w:rPr>
          <w:rFonts w:cs="Calibri" w:ascii="Calibri" w:hAnsi="Calibri"/>
          <w:szCs w:val="24"/>
        </w:rPr>
        <w:t xml:space="preserve"> modernizované učebně bude u vstupních dveří osazen nový rozvaděč učebny </w:t>
      </w:r>
      <w:r>
        <w:rPr>
          <w:rFonts w:cs="Calibri" w:ascii="Calibri" w:hAnsi="Calibri"/>
          <w:b/>
          <w:bCs/>
          <w:szCs w:val="24"/>
        </w:rPr>
        <w:t>RP-C1.01</w:t>
      </w:r>
      <w:r>
        <w:rPr>
          <w:rFonts w:cs="Calibri" w:ascii="Calibri" w:hAnsi="Calibri"/>
          <w:szCs w:val="24"/>
        </w:rPr>
        <w:t xml:space="preserve">, který bude připojen kabelem CYKY-J 5x6 ze stávajícího patrového rozvaděče RH. Rozvaděč RH bude doplněn o jistič 3f/32A/char.B. Rozvaděč RP-C1.01 bude místem rozdělení soustavy TN-C-S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szCs w:val="24"/>
        </w:rPr>
        <w:tab/>
        <w:t>Osvětlení je navrženo zářivkovými přisazenými svítidly 2x54W s matovými mřížkami</w:t>
      </w:r>
      <w:r>
        <w:rPr>
          <w:rFonts w:cs="Calibri" w:ascii="Calibri" w:hAnsi="Calibri"/>
          <w:color w:val="333333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  <w:t xml:space="preserve">Pro nasvětlení tabule budou osazena vždy dvě závěsná LED svítidla s asymetrickou mřížkou. Délka závěsu bude určena dle výšky stropu a osazení tabule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333333"/>
          <w:szCs w:val="24"/>
        </w:rPr>
        <w:tab/>
        <w:t xml:space="preserve">Ovládání asymetrických svítidel bude spínačem v provedení pod omítku osazeným u katedry učitele. Ovládání stropních svítidel bude u vstupu do učebny, každá řada svítidel samostatně, celkově pak nadřazeným spínačem barevně odlišeným nebo s popisem (CV)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a přední stěně učebny bude interaktivní tabule - zásuvka Z/IT nad tabulí ve výšce cca +1,9m nad podlahou (bude upřesněno dle dodavatele zařízení). Dále bude na stropě osazena zásuvka pro dataprojektor (Z/DP) a 2x dvě jednoduché zásuvky ve společném rámečku u katedry ve výšce 0,3m nad podlahou. Jednotlivá pracovní místa budou osazena zásuvkami a každé z pracovních míst bude vybaveno průtokovým ohřívačem vody. Zásuvky pro pracovní místa žáků budou dálkově ovládaná tlačítkem s klíčem od katedry. Průtokové ohřívače budou připojeny kabely CYKY-J 3x2.5 na svorkovnici spotřebiče. Přívody pro průtokové ohřívače POV4 a 5 budou vedeny po nábytku ve vkládací liště LHD 40x40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</w:rPr>
        <w:t xml:space="preserve">U stolů jsou navrženy jednoduché zásuvky ve společných rámečcích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>Pro indukční smyčku je navržen samostatný zásuvkový obvod Z/IS dle požadavku zpracovatele části SLB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vilon C – m.č. 1.02 – kabinet chem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>Rozvody budou provedeny z rozvaděče RP-C1.01 – učebna chem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ab/>
        <w:t>Osvětlení je navrženo přisazenými zářivkovými svítidly 2x58W s bílou mřížkou a elektronickými předřadníky, fy Modus. Ovládání osvětlení bude přepínači osazenými ve výšce +1,2m nad podlahou u vstupů do prostoru. Zásuvky jsou navrženy v provedení pod omítku, osazeny ve výšce 1m nad podlahou. V prostoru kabinetu bude osazena vzduchotechnická jednotka VZT2 s příkonem 1,15kW/400V. Přívod bude kabelem CYKY-J 5x1.5 přes třípólový vypínač osazený v učebně chemie (1.01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vilon C – m.č. 1.03 – učebna kuchyňk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 xml:space="preserve">Nad vstupními dveřmi se osadí nový rozvaděče </w:t>
      </w:r>
      <w:r>
        <w:rPr>
          <w:rFonts w:cs="Calibri" w:ascii="Calibri" w:hAnsi="Calibri"/>
          <w:b/>
          <w:bCs/>
        </w:rPr>
        <w:t>RP-C1.03</w:t>
      </w:r>
      <w:r>
        <w:rPr>
          <w:rFonts w:cs="Calibri" w:ascii="Calibri" w:hAnsi="Calibri"/>
          <w:b w:val="false"/>
          <w:bCs w:val="false"/>
        </w:rPr>
        <w:t>, ve kterém budou jištěny veškeré vývody vč. osvětlení a zásuvek v učebně. Připojen bude kabelem CYKY 5x6 ze stávajícího rozvaděče RH, který bude doplněn o jistič 3f/32A/char.B. Rozdělení soustavy TN-C-S bude provedeno v rozvaděči RP-C1.0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>V prostoru budou vytvoř</w:t>
      </w:r>
      <w:r>
        <w:rPr>
          <w:rFonts w:cs="Calibri" w:ascii="Calibri" w:hAnsi="Calibri"/>
        </w:rPr>
        <w:t xml:space="preserve">ena čtyři pracovní místa, kde budou osazeny elektrické sporáky ES1-ES4), myčka (Z/M) a digestoře (D). Také zde bude umístěna lednice (Z/L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lektrické sporáky se připojí kabely CYKY-J 5x2.5 přes třípólové vypínače na zdi. Pro myčku je navržen samostatný zásuvkový vývod. Nad pracovní plochy budou provedeny další zásuvkové vývody pro ostatní ruční spotřebič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toto zařízení bude odpojitelné tlačítkem CS u vstupu do místnost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>Pro indukční smyčku je navržen samostatný zásuvkový obvod Z/IS dle požadavku zpracovatele části SL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hřev vody je navržen elektrickým boilerem osazeným v rohu místnosti. Přívod bude kabelem CYKY-J 3x2.5 přes sporákovou kombinaci osazenou na stěně ve výšce +1,2m nad podlahou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>Osvětlení učebny je navrženo zářivkovými svítidly přisazenými, s bílou mřížkou, fy Modus, s příkonem 2x58W. Všechna svítidla budou vybavena elektronickými předřadníky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 xml:space="preserve">Ovládání osvětlení bude spínači v provedení pod omítku, v učebně bude spínána každá řada svítidel samostatně, a centrálně pak nadřazeným spínačem barevně odlišeným nebo s popisem. Spínače se osadí ve výšce 1,0m nad podlahou. Osvětlení pracovních míst bude zářivkovými svítidly s vestavěnými spínači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ab/>
        <w:t xml:space="preserve">K pracovním místům se sporáky budou kabely uloženy do trubek v podlaze, dále pak ve vkládacích lištách po nábytku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vilon C – m.č. 1.04 – učebna jazyková a PC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  <w:t>U</w:t>
      </w:r>
      <w:r>
        <w:rPr>
          <w:rFonts w:cs="Calibri" w:ascii="Calibri" w:hAnsi="Calibri"/>
          <w:szCs w:val="24"/>
        </w:rPr>
        <w:t xml:space="preserve"> vstupních dveří bude osazen nový rozvaděč učebny </w:t>
      </w:r>
      <w:r>
        <w:rPr>
          <w:rFonts w:cs="Calibri" w:ascii="Calibri" w:hAnsi="Calibri"/>
          <w:b/>
          <w:bCs/>
          <w:szCs w:val="24"/>
        </w:rPr>
        <w:t>RP-C1.04</w:t>
      </w:r>
      <w:r>
        <w:rPr>
          <w:rFonts w:cs="Calibri" w:ascii="Calibri" w:hAnsi="Calibri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szCs w:val="24"/>
        </w:rPr>
        <w:t>Připojen bude kabelem CYKY 5x6 ze stávajícího rozvaděče RH, který bude doplněn o jistič 3f/25A/char.B. Rozdělení soustavy TN-C-S bude provedeno v rozvaděči RP-C1.04.</w:t>
        <w:tab/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szCs w:val="24"/>
        </w:rPr>
        <w:tab/>
        <w:t>Osvětlení je navrženo zářivkovými přisazenými svítidly 2x54W s matovými mřížkami</w:t>
      </w:r>
      <w:r>
        <w:rPr>
          <w:rFonts w:cs="Calibri" w:ascii="Calibri" w:hAnsi="Calibri"/>
          <w:color w:val="333333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  <w:t xml:space="preserve">Pro nasvětlení tabule budou osazena vždy dvě závěsná LED svítidla s asymetrickou mřížkou. Délka závěsu bude určena dle výšky stropu a osazení tabule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333333"/>
          <w:szCs w:val="24"/>
        </w:rPr>
        <w:tab/>
        <w:t xml:space="preserve">Ovládání asymetrických svítidel bude spínačem v provedení pod omítku osazeným u katedry učitele. Ovládání stropních svítidel bude u vstupu do učebny, každá řada svítidel samostatně, celkově pak nadřazeným spínačem barevně odlišeným nebo s popisem (CV)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V učebně se provedou zásuvkové rozvody do katedry a žákovských lavic. Rozvod bude veden částečně v podlaze, částečně po nábytku ve vkládacích lištách a podparapetních žlabech, které budou součástí nábytku. U každého žákovského místa budou osazeny 2 zásuvky,  u katedry 3ks. Veškeré tyto obvody budou vypínatelné z uzamykatelného místa v katedře. </w:t>
      </w:r>
      <w:r>
        <w:rPr>
          <w:rFonts w:cs="Calibri" w:ascii="Calibri" w:hAnsi="Calibri"/>
          <w:b w:val="false"/>
          <w:bCs w:val="false"/>
          <w:szCs w:val="24"/>
        </w:rPr>
        <w:t xml:space="preserve">Pro indukční smyčku je navržen samostatný zásuvkový obvod Z/IS dle požadavku zpracovatele části SLB.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eastAsia="Calibri" w:cs="Calibri" w:ascii="Calibri" w:hAnsi="Calibri"/>
          <w:szCs w:val="24"/>
        </w:rPr>
        <w:t xml:space="preserve">Na stěně učebny bude interaktivní tabule - zásuvka Z/IT nad tabulí ve výšce cca +1,9m nad podlahou (bude upřesněno dle dodavatele zařízení) , dále bude na stropě osazena zásuvka pro dataprojektor (Z/DP).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ab/>
        <w:t xml:space="preserve">Pro RACK budou provedeny dva vývody kabely CYKY-J 3x1.5 (2x 1f/10A/char.B) a jeden vývod kabelem CYKY-J 3x2.5 (1f/16A/char.B)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Cs w:val="24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avilon C – m.č. 1.05 - WC pro imobilní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Vedle kabinetu učebny chemie, bude vybudováno nové sociální zařízení pro imobilní žáky. Osvětlení bude kruhovým LED svítidlem, osazeným na stropě a ovládaným spínačem u vstupu do prostoru (výška spínače max 1,0m nad podlahou). Vzduchotechnika bude ovládána pohybovým spínačem, doběh bude součástí dodávky ventilátorů. Pro signalizační systém (dodávka SLB) bude přiveden napájecí kabel CYKY-J 3x1.5 nad podhled s rezervní délkou cca 5m. Pro tyto obvody budou do rozvaděče RH doplněny jističe 1f/10A/char.B – osvětlení a jistič 1f/6A/char.B – signal.systé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vilon D – m.č. 1.10 – učebna díln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>V rohu m</w:t>
      </w:r>
      <w:r>
        <w:rPr>
          <w:rFonts w:cs="Calibri" w:ascii="Calibri" w:hAnsi="Calibri"/>
        </w:rPr>
        <w:t xml:space="preserve">ístnosti 1.11 bude osazen nový rozvaděč </w:t>
      </w:r>
      <w:r>
        <w:rPr>
          <w:rFonts w:cs="Calibri" w:ascii="Calibri" w:hAnsi="Calibri"/>
          <w:b/>
          <w:bCs/>
        </w:rPr>
        <w:t>RP-D1.10</w:t>
      </w:r>
      <w:r>
        <w:rPr>
          <w:rFonts w:cs="Calibri" w:ascii="Calibri" w:hAnsi="Calibri"/>
        </w:rPr>
        <w:t xml:space="preserve"> pro učebnu, sousední přípravnu 1.11 a sklad 1.12. Připojen bude kabelem CYKY 5x6 ze stávajícího rozvaděče RPD na chodbě. Stávající rozvaděč bude doplněn o jistič 3f/32A/char.B. Rozdělení soustavy TN-C-S bude v rozvaděči RP-D1.10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  <w:t xml:space="preserve">Nad pracovními stoly žáků budou osazeny závěsné elektro kostky pod strop (HA001 fy Helago-CZ), které budou obsahovat 2xzásuvky 16A/230V, 1x dvě zdířky malého napětí AC a 1x dvě zdířky malého napětí DC. Standardně jsou kostky opatřeny 2m závěsného řetízku a 2,3m přívodního kabelu. Napájení těchto kostek bude ze školního rozvaděče (ŠR08), který bude připojen kabelem CYKY-J 5x4. Tento rozvaděč bude osazen v nábytku u stěny za katedrou učitele (vedle SLB rozvaděče RACK). Z rozvaděče budou kostky připojeny kabely CYKY-J 3x2.5 pro zásuvky 230V, CYKY-J 3x2.5 pro mn/AC a CYKY-O 2x2.5 pro mn/DC. Vedení bude uloženo nad podhledem. Pro případné ovládání z katedry učitele bude z rozvaděče ŠR08 veden prázdný trubkovod Kopoflex pr.40 v zemi do místa katedry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 w:val="false"/>
          <w:bCs w:val="false"/>
          <w:szCs w:val="24"/>
        </w:rPr>
        <w:t xml:space="preserve">Pro indukční smyčku je navržen samostatný zásuvkový obvod Z/IS dle požadavku zpracovatele části SLB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ab/>
      </w:r>
      <w:r>
        <w:rPr>
          <w:rFonts w:eastAsia="Calibri" w:cs="Calibri" w:ascii="Calibri" w:hAnsi="Calibri"/>
          <w:szCs w:val="24"/>
        </w:rPr>
        <w:t xml:space="preserve">Na stěně učebny bude interaktivní tabule - zásuvka Z/IT nad tabulí ve výšce cca +1,9m nad podlahou (bude upřesněno dle dodavatele zařízení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statní zásuvky jsou navrženy v provedení pod omítku, osazeny ve výšce 0,3m pokud na výkresu není označeno jina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ůtokové ohřívače vody POV1, POV2 se připojí kabely CYKY-J 3x2.5 na svorkovnici zařízení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szCs w:val="24"/>
        </w:rPr>
        <w:t xml:space="preserve">Pro RACK budou provedeny dva vývody kabely CYKY-J 3x1.5 (2x 1f/10A/char.B). </w:t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szCs w:val="24"/>
        </w:rPr>
        <w:tab/>
        <w:t xml:space="preserve">Osvětlení je navrženo zářivkovými přisazenými svítidly 2x54W s matovými mřížkami.  </w:t>
      </w:r>
      <w:r>
        <w:rPr>
          <w:rFonts w:cs="Calibri" w:ascii="Calibri" w:hAnsi="Calibri"/>
          <w:color w:val="333333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  <w:t xml:space="preserve">Pro nasvětlení tabule budou osazena vždy dvě závěsná LED svítidla s asymetrickou mřížkou. Délka závěsu bude určena dle výšky stropu a osazení tabule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333333"/>
          <w:szCs w:val="24"/>
        </w:rPr>
        <w:tab/>
        <w:t xml:space="preserve">Ovládání asymetrických svítidel bude spínačem v provedení pod omítku osazeným u katedry učitele. Ovládání stropních svítidel bude u vstupu do učebny, každá řada svítidel samostatně, celkově pak nadřazeným spínačem barevně odlišeným nebo s popisem (CV). Spínače budou osazeny ve výšce 1,0m nad podlahou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avilon D – m.č. 1.11 – přípravna dílen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ásuvku jsou v provedení pod omítkou, osazené ve výšce +1,0m nad podlah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 xml:space="preserve">Osvětlení je navrženo zářivkovými přisazenými svítidly 2x54W s matovými mřížkami, spínanými přepínači osazenými u vstupů do prostor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Pavilon D – m.č. 1.12 – příruční sklad díln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ásuvku jsou v provedení pod omítkou, osazené ve výšce +1,0m nad podlahou, u pracovního stolu s PC ve výšce 0,3m nad podlah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 xml:space="preserve">Osvětlení je navrženo zářivkovými přisazenými svítidly 2x58W s bílou mřížkou, spínanými přepínači osazenými u vstupů do prostor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 xml:space="preserve">Pavilon D - plošina pro immobilní </w:t>
      </w:r>
      <w:r>
        <w:rPr>
          <w:rFonts w:cs="Calibri" w:ascii="Calibri" w:hAnsi="Calibri"/>
          <w:b w:val="false"/>
          <w:bCs w:val="false"/>
        </w:rPr>
        <w:t xml:space="preserve">– pohon bude osazen ve 2.np. Přívod bude ze stávajícího rozvaděče RPD (osadit jistič 3f/20A/char.B). Přívod bude kabelem CYKY-J 5x2.5 uloženým ve vkládací liště LHD 40x40 do místa připojení. Ve 2.np bude ponechán volný vývod cca 5m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Vnitřní ochrana před bleskem - přepěťové ochrany</w:t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  <w:tab/>
        <w:t xml:space="preserve">Do hlavního rozvaděče RH bude osazena přepěťová ochrana I.+II. Do nových rozvodnic učeben ochrany tř. II a do vybraných zásuvkových obvodů (zásuvek) tř. III.s akustickou signalizací (zásuvky pro PC, interaktivní tabule a indukční smyčku). </w:t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V. Závěr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Pro montáž musí být použit materiál a zařízení, schválené Elektrotechnickým zkušebním ústavem – Praha, pro použití při montáži na území Č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b/>
          <w:bCs/>
          <w:szCs w:val="24"/>
        </w:rPr>
        <w:tab/>
        <w:t xml:space="preserve">Uvedené typy materiálů a zařízení jsou uvedeny pouze jako příklad a lze je zaměnit za jiné, kvalitativně a technicky obdobné, ve smyslu ustanovení zákona č. 137/2006 sb, § 46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  <w:tab/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  <w:t>Změny montáže proti řešení navrženému v tomto projektu, musí být nejprve s investorem a projektantem konzultovány a jejich provedení musí být projektantem odsouhlaseno a písemně potvrzeno.</w:t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</w:r>
    </w:p>
    <w:p>
      <w:pPr>
        <w:pStyle w:val="Normal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  <w:t xml:space="preserve">V Karlových Varech 07/2018 </w:t>
        <w:tab/>
        <w:tab/>
        <w:tab/>
        <w:tab/>
        <w:tab/>
        <w:tab/>
        <w:t>Vypracoval: Klimešová Mirosla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37" w:top="1247" w:footer="851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851" w:gutter="0" w:header="737" w:top="1247" w:footer="851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altName w:val="Times New Roman"/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1pt;mso-wrap-distance-left:0pt;mso-wrap-distance-right:0pt;mso-wrap-distance-top:0pt;mso-wrap-distance-bottom:0pt;margin-top:0.05pt;mso-position-vertical-relative:text;margin-left:227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eastAsia="Tahoma" w:cs="Calibri"/>
        <w:color w:val="000000"/>
        <w:sz w:val="16"/>
        <w:szCs w:val="16"/>
      </w:rPr>
    </w:pPr>
    <w:r>
      <w:rPr>
        <w:rFonts w:eastAsia="Tahoma" w:cs="Calibri" w:ascii="Calibri" w:hAnsi="Calibri"/>
        <w:color w:val="000000"/>
        <w:sz w:val="16"/>
        <w:szCs w:val="16"/>
      </w:rPr>
      <w:t>B 1612 Modernizace infrastruktury základních škol v</w:t>
    </w:r>
  </w:p>
  <w:p>
    <w:pPr>
      <w:pStyle w:val="Normal"/>
      <w:widowControl w:val="false"/>
      <w:rPr>
        <w:rFonts w:ascii="Calibri" w:hAnsi="Calibri" w:eastAsia="Arial CE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</w:pPr>
    <w:r>
      <w:rPr>
        <w:rFonts w:eastAsia="Tahoma" w:cs="Calibri" w:ascii="Calibri" w:hAnsi="Calibri"/>
        <w:color w:val="000000"/>
        <w:sz w:val="16"/>
        <w:szCs w:val="16"/>
      </w:rPr>
      <w:t>Litvínově - projektová dokumentace</w:t>
    </w:r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eastAsia="Arial CE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  <w:t xml:space="preserve">ZŠ Litvínov - Janov, dok. pro realizaci stavby </w:t>
    </w:r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rieLight;Times New Roman" w:hAnsi="ErieLight;Times New Roman" w:eastAsia="Times New Roman" w:cs="ErieLight;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;Times New Roman" w:hAnsi="Erie;Times New Roman" w:cs="Erie;Times New Roman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1">
    <w:name w:val="Základní text odsazený 21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1">
    <w:name w:val="Základní text odsazený 31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1:23:00Z</dcterms:created>
  <dc:creator>Zdeněk Volek</dc:creator>
  <dc:description/>
  <dc:language>en-US</dc:language>
  <cp:lastModifiedBy>uživatel</cp:lastModifiedBy>
  <cp:lastPrinted>2018-05-01T14:23:00Z</cp:lastPrinted>
  <dcterms:modified xsi:type="dcterms:W3CDTF">2018-05-01T17:00:00Z</dcterms:modified>
  <cp:revision>23</cp:revision>
  <dc:subject/>
  <dc:title>1</dc:title>
</cp:coreProperties>
</file>