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rFonts w:cs="Arial"/>
          <w:i/>
          <w:sz w:val="40"/>
          <w:szCs w:val="40"/>
        </w:rPr>
        <w:t>D.1.1 - ARCHITEKTONICKO-STAVEBNÍ ŘEŠENÍ</w:t>
      </w:r>
    </w:p>
    <w:p>
      <w:pPr>
        <w:pStyle w:val="Normal"/>
        <w:rPr>
          <w:rFonts w:cs="Arial"/>
          <w:b/>
          <w:b/>
          <w:bCs/>
          <w:i/>
          <w:i/>
          <w:sz w:val="20"/>
          <w:szCs w:val="40"/>
        </w:rPr>
      </w:pPr>
      <w:r>
        <w:rPr>
          <w:rFonts w:cs="Arial"/>
          <w:b/>
          <w:bCs/>
          <w:i/>
          <w:sz w:val="20"/>
          <w:szCs w:val="4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2"/>
          <w:szCs w:val="32"/>
        </w:rPr>
        <w:t>D.1.1 - 01  TECHNICKÁ  ZPRÁVA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</w:r>
      <w:r>
        <w:rPr>
          <w:rFonts w:cs="Arial"/>
          <w:szCs w:val="24"/>
        </w:rPr>
        <w:t xml:space="preserve">Projektová dokumentace provedení stavby byla dopracována z projektové dokumentace k žádosti o vydání </w:t>
      </w:r>
      <w:r>
        <w:rPr>
          <w:rFonts w:cs="Arial"/>
          <w:i/>
          <w:szCs w:val="24"/>
        </w:rPr>
        <w:t xml:space="preserve">sloučeného územního </w:t>
      </w:r>
      <w:r>
        <w:rPr>
          <w:rFonts w:cs="Arial"/>
          <w:szCs w:val="24"/>
        </w:rPr>
        <w:t>r</w:t>
      </w:r>
      <w:r>
        <w:rPr>
          <w:rFonts w:cs="Arial"/>
          <w:i/>
          <w:szCs w:val="24"/>
        </w:rPr>
        <w:t>ozhodnutí + stavebního povolení</w:t>
      </w:r>
      <w:r>
        <w:rPr>
          <w:rFonts w:cs="Arial"/>
          <w:szCs w:val="24"/>
        </w:rPr>
        <w:t>, stavebnímu úřadu</w:t>
      </w:r>
      <w:r>
        <w:rPr>
          <w:rFonts w:cs="Arial"/>
          <w:i/>
          <w:szCs w:val="24"/>
        </w:rPr>
        <w:t>,</w:t>
      </w:r>
      <w:r>
        <w:rPr>
          <w:rFonts w:cs="Arial"/>
          <w:szCs w:val="24"/>
        </w:rPr>
        <w:t xml:space="preserve"> dle § 110 zákona č. 183/2006 Sb., o územním plánování a stavebním řádu (stavební zákon), ve aktuálním znění a dle přílohy č. 13 k vyhlášce č. 499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Stupeň:  Dokumentace provedení stavb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</w:r>
      <w:r>
        <w:rPr>
          <w:color w:val="000000"/>
          <w:szCs w:val="24"/>
        </w:rPr>
        <w:t>Součástí projektové dokumentace pro provádění stavby není dokumentace pro pomocné práce a konstrukce, výrobně technická dokumentace, dokumentace výrobků dodaných na stavbu, výkresy prefabrikátů a montážní dokumentace. Pokud je nutno zpracovat některou z těchto dokumentací, jde vždy o součást dodavatelské dokumenta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</w:r>
      <w:r>
        <w:rPr>
          <w:rFonts w:cs="Arial"/>
          <w:szCs w:val="24"/>
        </w:rPr>
        <w:t xml:space="preserve">Projektová dokumentace řeší v části 2. etapy, u stávajícího objektu Mateřské školy v ulici Ladova v Litvínově, stavební úpravy vnitřních prostor /převážně v části 2. NP a stavební úpravy v místnosti kuchyně situované v 1. NP, včetně technického zabezpečení – vnitřních rozvodů s ohledem na navržené stavební úpravy.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Cs w:val="24"/>
        </w:rPr>
        <w:t xml:space="preserve">        </w:t>
      </w:r>
      <w:r>
        <w:rPr>
          <w:szCs w:val="24"/>
        </w:rPr>
        <w:tab/>
        <w:t>Dále tato projektová dokumentace řeší obchozí splaškovou kanalizaci pro umístění lapolu v trase původní splaškové kanalizace nového lapolu tuků OTP-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– Architektonicko-stavební řeš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) zásady architektonického, funkčního, dispozičního a výtvarného a provozního řešení</w:t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Cs w:val="24"/>
        </w:rPr>
        <w:t xml:space="preserve">Stávající objekt MŠ Ladova č.p. 1676 /stavba občanské vybavenosti/, se nachází v Litvínově – Horní Litvínov v městské památkové zóně Litvínov - Osada, v lokalitě dle Územního plánu města Litvínova, určené pro bydlení městského typu, kdy okolí areálu mateřské školy obklopují bytové domy. Dosavadní využití území se stavebními úpravami nemění.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Architektonické řešení stavby, resp. pracemi navržených stavebních úprav se nemění.  Návrh stavebních úprav vychází z požadavků stavebníka /investora/. </w:t>
      </w:r>
    </w:p>
    <w:p>
      <w:pPr>
        <w:pStyle w:val="Normal"/>
        <w:tabs>
          <w:tab w:val="clear" w:pos="720"/>
          <w:tab w:val="left" w:pos="3969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Objekt mateřské školy byl vystavěn koncem šedesátých let minulého století ve tvaru „T“, jako dvoupodlažní, částečně podsklepený, zastřešený valbovou střechou, částečně střechou plochou. Objekt mateřské školy v ulici Ladova č.p. 1676 v Litvínově slouží v dnešní době k účelu pro který byla vystavěna jako předškolní zařízení pro děti ve věku od 3 do 6 let. Jedna třída je pro děti, starší 2 let, s kapacitou 15 dětí.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Objekt mateřské školy v ulici Ladova č.p. 1676 v Litvínově je stavba trvalá a slouží, v dnešní době, k účelu pro který byla vystavěna.   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Kapacita objektu MŠ je 150 dětí umístěných ve třídách, dle věku dětí, s kapacitou jednotlivých tříd 25 žáků. V současné době aktuální obsazenost činí 121 dětí.     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Provoz mateřské školy zajišťuje: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-  učitelky aktuálně 9,5 vč. paní vedoucí (poloviční úvazek), výhledově + 1 = 10,5 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-  úklid 2,5 – 1 x hlavní pracovní poměr + 2 x poloviční úvazek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-  kuchyně 2,5 - 2 x hlavní pracovní poměr + 1 x poloviční úvazek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-  chůva 0,5 – 1 x poloviční úvazek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-  asistent pedagoga 1 – 1 x hlavní pracovní poměr, výhledově + 0,75 = 1,75 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-  školník – k dispozici v rámci 3. ZŠ PKH = 0,5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Navrženými stavebními úpravami se nemění vzhled stávajícího objektu, vnější půdorysné ohraničení i výškové ohraničení stavby - zůstává nezměněno.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Veškeré materiály, technologie, provedení a používané výrobky při výstavbě a prací stavebních úprav, budou prvotřídní kvality a v souladu minimálně s českými normami a platnými nařízeními. Na veškeré materiály a výrobky si zhotovitel opatří prohlášení o shodě. Zhotovitel bude přísně dodržovat veškeré písemné instrukce výrobce pro příslušný materiál, komponenty a systémy především pokud jde o manipulaci, přípravu, instalaci a ochranu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  <w:t xml:space="preserve">Dispoziční uspořádání objektu MŠ – současný stav i návrh stavebních úprav, je zpracován v části PD – D.1.1  ARCHITEKTONICKO STAVEBNÍ ŘEŠENÍ. </w:t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b) bezbariérové užívání stavby 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Tato projektová dokumentace u objektu MŠ Ladova pro akci: „STAVEBNÍ ÚPRAVY VNITŘNÍCH PROSTOR MŠ LADOVA V LITVÍNOVĚ A ÚPRAVA STÁVAJÍCÍ KOMUNIKACE K ALTÁNKU“, v části 2. etapy  řeší :   </w:t>
      </w:r>
    </w:p>
    <w:p>
      <w:pPr>
        <w:pStyle w:val="Normal"/>
        <w:tabs>
          <w:tab w:val="clear" w:pos="720"/>
          <w:tab w:val="left" w:pos="8310" w:leader="none"/>
        </w:tabs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Arial"/>
          <w:szCs w:val="24"/>
        </w:rPr>
        <w:t>- bezbariérový pohyb osob v části  2. NP - demontáž prahů v trasách pohybu žáků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rozmístění hmatových prvků v části 1. NP a 2. NP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výrazné rozlišovací odstíny dveřních zárubní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- sociální zařízení /barva dle třídy/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- vstupy do tříd, heren /barva dle třídy/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- šatny /barva hnědá nebo černá/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Poznámka: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>- Bezbariérová vertikální komunikace 1. NP a 2. NP u objektu MŠ není řešena - nebylo investorem požadováno.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>- Hmatové prvky budou dodány provozovatelem a upevněny zhotovitelem stavby, s upřesněním umístění od provozovatele.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ab/>
        <w:t xml:space="preserve">Zhotovitel díla provede obklady a výrazné nátěry zárubní a na takto rekonstruované plochy upevní hmatové prvky, které vyrobí děti v rámci ručních prací.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u w:val="single"/>
        </w:rPr>
        <w:t>c) konstrukční a stavebně technické řešení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ab/>
        <w:t xml:space="preserve">Stavba bude provedena „dodavatelským způsobem“ za použití tradičních materiálů a technologií odpovídajících výstavbě v dnešní době, kdy stavební práce respektují předpisy novelizovaného zákona č.183/2006 Sb. o územním plánování a stavební řádu.                                                    </w:t>
      </w:r>
    </w:p>
    <w:p>
      <w:pPr>
        <w:pStyle w:val="TextBody"/>
        <w:spacing w:lineRule="atLeast" w:line="24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>Stavebně technické řešení při pracích stavebních úprav je navrženo a bude provedeno z klasických stavebních materiálů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 xml:space="preserve">Stavební úpravy navržené v PD – 2. Etapy, se týkají převážně úprav hygienických zařízení v části 2. NP a kuchyně v 1. NP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vržené stavební úpravy: 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Arial"/>
          <w:szCs w:val="24"/>
        </w:rPr>
        <w:t>-  Úpravy místností hygienických zařízení WC a umýváren dětí /nové podlahy, obklady stěn atd./, dle požadavků investora, uživatel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  Úpravy komunikačního prostoru, v trasách pohybu žáků v objektu MŠ, v části 1. NP a 2. NP, např. dveře, hmatové orientační prvky, barevné provedení atd.</w:t>
      </w:r>
    </w:p>
    <w:p>
      <w:pPr>
        <w:pStyle w:val="Normal"/>
        <w:rPr/>
      </w:pPr>
      <w:r>
        <w:rPr>
          <w:rFonts w:cs="Arial"/>
          <w:szCs w:val="24"/>
        </w:rPr>
        <w:t xml:space="preserve">- Úpravy vytypovaných místností – sociálních zařízení /WC, koupelen, úklidových komor, šaten atd./, dle požadavků investora, uživatele.  </w:t>
      </w:r>
    </w:p>
    <w:p>
      <w:pPr>
        <w:pStyle w:val="Normal"/>
        <w:rPr/>
      </w:pPr>
      <w:r>
        <w:rPr>
          <w:rFonts w:cs="Arial"/>
          <w:szCs w:val="24"/>
        </w:rPr>
        <w:t>- Ve vybraných místnostech sociálních zařízení je navržena výměna původních krytů těles za nové kryty, včetně doplnění prvků interiéru – věšáků na ručník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Nový nákladní výtah – 100 kg, navržený v prostoru kuchyně v původní výtahové šachtě</w:t>
      </w:r>
    </w:p>
    <w:p>
      <w:pPr>
        <w:pStyle w:val="Normal"/>
        <w:rPr/>
      </w:pPr>
      <w:r>
        <w:rPr>
          <w:rFonts w:cs="Arial"/>
          <w:szCs w:val="24"/>
        </w:rPr>
        <w:t>-  Umístění nového lapolu tuků, OTP-2, v trase splaškové kanalizace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</w:t>
      </w:r>
      <w:r>
        <w:rPr>
          <w:rFonts w:cs="Arial"/>
          <w:b/>
          <w:szCs w:val="24"/>
        </w:rPr>
        <w:t>Tyto navržené stavební práce a práce stavebních úprav jsou ve výkresové části složky D.1.1 detailně zpracovány a popsány na příslušných jednotlivých výkresech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Stavba, resp. práce stavebních úprav nevyžadují nové nároky na veřejnou technickou a dopravní infrastrukturu, nebo změnu dopravního řešení.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Výškové osazení objektu – výškové poměry na staveništi se nemění. </w:t>
      </w:r>
    </w:p>
    <w:p>
      <w:pPr>
        <w:pStyle w:val="Normal"/>
        <w:rPr>
          <w:rFonts w:cs="Arial"/>
          <w:szCs w:val="24"/>
        </w:rPr>
      </w:pPr>
      <w:r>
        <w:rPr>
          <w:rFonts w:eastAsia="Symbol" w:cs="Symbol" w:ascii="Symbol" w:hAnsi="Symbol"/>
          <w:b/>
          <w:szCs w:val="24"/>
        </w:rPr>
        <w:t></w:t>
      </w:r>
      <w:r>
        <w:rPr>
          <w:rFonts w:cs="Arial"/>
          <w:b/>
          <w:szCs w:val="24"/>
        </w:rPr>
        <w:t xml:space="preserve">0,000 = 345,86  -  FIX, </w:t>
      </w:r>
      <w:r>
        <w:rPr>
          <w:rFonts w:cs="Arial"/>
          <w:szCs w:val="24"/>
        </w:rPr>
        <w:t>viz  podlahy v části 1. NP – místnosti závětří /č.m. 1.01/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d)  technické vlastnosti stavby, stavební fyzika – tepelná technika</w:t>
      </w:r>
    </w:p>
    <w:p>
      <w:pPr>
        <w:pStyle w:val="Normal"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  <w:t>Projektová dokumentace neřeší.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e) oslunění, akustika – hluk, vibrace, výpis použitých norem</w:t>
      </w:r>
    </w:p>
    <w:p>
      <w:pPr>
        <w:pStyle w:val="Normal"/>
        <w:rPr/>
      </w:pPr>
      <w:r>
        <w:rPr>
          <w:rFonts w:eastAsia="Arial" w:cs="Arial"/>
          <w:b/>
          <w:szCs w:val="24"/>
        </w:rPr>
        <w:t xml:space="preserve">   </w:t>
      </w:r>
      <w:r>
        <w:rPr>
          <w:rFonts w:cs="Arial"/>
          <w:szCs w:val="24"/>
        </w:rPr>
        <w:tab/>
        <w:t xml:space="preserve">  </w:t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Denní osvětlení budov</w:t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szCs w:val="24"/>
        </w:rPr>
        <w:t>- Osvětlení místností v celém objektu MŠ – přirozené /okny v obvodovém plášti, doplněné umělým osvětlením – řešeno v části  D.1.4.d – ELEKTROINSTALACE.</w:t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Arial" w:cs="Arial"/>
        </w:rPr>
        <w:t xml:space="preserve">       </w:t>
      </w:r>
    </w:p>
    <w:p>
      <w:pPr>
        <w:pStyle w:val="Normal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2 – Stavebně konstrukční řešení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>Navržené stavební práce a práce stavebních úprav nezasahují do navrženého konstrukčního systému stavby - nosných konstrukcí objektu /nosných a obvodových zdí/, nebo do stropních konstrukcí objektu M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Stavební práce </w:t>
      </w:r>
      <w:r>
        <w:rPr>
          <w:rFonts w:cs="Arial"/>
          <w:sz w:val="22"/>
          <w:szCs w:val="22"/>
        </w:rPr>
        <w:t xml:space="preserve">v PD – 2. etapy se týkají převážně úprav hygienických zařízení v části 2. NP. Jedná se převážně o výměnu zařizovacích předmětů, provedení výměny nášlapných vrstev podlah, nových omývatelných obkladů stěn, výměny dveřních křídel, nátěry, malby atd.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e vybraných místnostech sociálních zařízení je navržena výměna původních krytů těles za nové kryty, včetně doplnění prvků interiéru – věšáků na ručníky.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Nový nákladní výtah – 100 kg, navržený v prostoru kuchyně ve stávající výtahové šachtě /č.m. 1.34/ a strojovně výtahu /č.m. 1.33/ se demontuje a odstraní technologické zařízení výtahu a původní výtah bude nahrazen výtahem novým o nosnosti 100 kg – řešeno v samostatné složce PD „VÝTAHY VANĚRKA – viz D.2.1 – MALÝ NÁKLADNÍ VÝTAH.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</w:t>
      </w:r>
      <w:r>
        <w:rPr>
          <w:sz w:val="22"/>
        </w:rPr>
        <w:tab/>
        <w:t xml:space="preserve">V trase splaškové kanalizace bude umístěn nový typový lapol tuků OTP-2 – viz část D.1.4.a – Zdravotně technické instalace. V části stavebně technického řešení je navrženo provedení jeho osazení v terénu. Za tím účelem je provede návrh obchozí splaškové kanalizace. Práce budou dokončeny terénní úpravou, včetně původní komunikace pro pěší.  </w:t>
      </w:r>
    </w:p>
    <w:p>
      <w:pPr>
        <w:pStyle w:val="Normal"/>
        <w:spacing w:lineRule="atLeast" w:line="1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1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1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10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76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Stavební úpravy vnitřních prostor MŠ Ladova 1676 v Litvínově a úprava komunikace pro pěší k altánku</w:t>
    </w:r>
  </w:p>
  <w:p>
    <w:pPr>
      <w:pStyle w:val="Footer"/>
      <w:rPr>
        <w:sz w:val="20"/>
      </w:rPr>
    </w:pPr>
    <w:r>
      <w:rPr>
        <w:sz w:val="20"/>
      </w:rPr>
      <w:t>Dokumentace provedení stavby a výběr zhotovitele z výběrového řízení stavebníka Města Litvínov: II.eta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Times New Roman" w:cs="MS Sans Serif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0" w:right="0" w:hanging="0"/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hlavChar">
    <w:name w:val="Záhlaví Char"/>
    <w:qFormat/>
    <w:rPr>
      <w:rFonts w:ascii="Arial" w:hAnsi="Arial" w:cs="MS Sans Serif;Arial"/>
      <w:sz w:val="24"/>
    </w:rPr>
  </w:style>
  <w:style w:type="character" w:styleId="ZpatChar">
    <w:name w:val="Zápatí Char"/>
    <w:qFormat/>
    <w:rPr>
      <w:rFonts w:ascii="Arial" w:hAnsi="Arial" w:cs="MS Sans Serif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ind w:left="340" w:right="0" w:hanging="0"/>
      <w:jc w:val="both"/>
    </w:pPr>
    <w:rPr>
      <w:i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  <w:jc w:val="left"/>
    </w:pPr>
    <w:rPr>
      <w:rFonts w:ascii="Courier New" w:hAnsi="Courier New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7:20:00Z</dcterms:created>
  <dc:creator>Rostislav Tomáš</dc:creator>
  <dc:description/>
  <dc:language>en-US</dc:language>
  <cp:lastModifiedBy>Wachtl</cp:lastModifiedBy>
  <cp:lastPrinted>2018-05-17T19:21:00Z</cp:lastPrinted>
  <dcterms:modified xsi:type="dcterms:W3CDTF">2018-05-17T17:22:00Z</dcterms:modified>
  <cp:revision>4</cp:revision>
  <dc:subject/>
  <dc:title>Akce		: Generální oprava základní školy - Mládežnická čp</dc:title>
</cp:coreProperties>
</file>