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center"/>
        <w:rPr>
          <w:b/>
          <w:b/>
          <w:i/>
          <w:i/>
          <w:sz w:val="40"/>
        </w:rPr>
      </w:pPr>
      <w:r>
        <w:rPr>
          <w:i/>
          <w:sz w:val="40"/>
        </w:rPr>
        <w:t>B.  -  SOUHRNNÁ TECHNICKÁ ZPRÁVA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.1. -  Popis území stavb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- charakteristika území a stavebního pozemku, zastavěné území a nezastavěné území, soulad navrhované stavby s charakterem území, dosavadní využití a zastavěnost území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ab/>
        <w:t xml:space="preserve">Projektová dokumentace řeší u stávajícího objektu Mateřské školy v ulici Ladova v Litvínově stavební úpravy vnitřních prostor /v části 1. NP a 2. NP, včetně technického zabezpečení – vnitřních rozvodů vody, kanalizace, elektroinstalace a odvětrání.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ab/>
        <w:t xml:space="preserve">Dále tato projektová dokumentace řeší terénní úpravy a úpravu stávající komunikace pro pěší po osazení lapolu OTP 2 k zachycení tuků z tukové kanalizace z kuchyně.   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Stávající objekt MŠ Ladova č.p. 1676 /stavba občanské vybavenosti/, se nachází v Litvínově – Horní Litvínov v městské památkové zóně Litvínov - Osada, v lokalitě </w:t>
      </w:r>
      <w:r>
        <w:rPr>
          <w:rFonts w:cs="Arial" w:ascii="Arial" w:hAnsi="Arial"/>
          <w:sz w:val="22"/>
        </w:rPr>
        <w:t xml:space="preserve">dle Územního plánu města Litvínova, určené pro bydlení městského typu, kdy okolí areálu mateřské školy obklopují bytové domy. Dosavadní využití území se stavebními úpravami nemění.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ab/>
        <w:t xml:space="preserve">Objekt mateřské školy v ulici Ladova č.p. 1676 v Litvínově je stavba trvalá a slouží         v dnešní době k účelu, pro který byla vystavěna.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 -  údaje o souladu stavby s územně plánovací dokumentací, s cíli a úkoly územního plánování, včetně informace o vydané plánovací dokumentaci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ab/>
        <w:t>Stavba je v souladu s Územním plánem města Litvínova, jedná se o stavební úpravy objektu MŠ Ladova, navržené a prováděné převážně uvnitř stávajícího objektu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ab/>
        <w:t>Stavba nevyžaduje nové nároky na veřejnou technickou a dopravní infrastrukturu, nebo změnu dopravního řeš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c  -  informace o vydaných rozhodnutí o povolení vyjímky z obecných  požadavků na využívání území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  <w:t xml:space="preserve">V projektové dokumentaci stavby nejsou řešeny vyjímky z Vyhlášky č. 501/2006 Sb. o obecných požadavcích na využívání území, nebylo požádáno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  -  informace o tom, zda a v jakých částech dokumentace jsou zohledněny podmínky závazných stanovisek dotčených orgánů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ab/>
        <w:t>Podmínky závazných stanovisek dotčených orgánů jsou zohledněny vložením těchto stanovisek v části E. – Dokladová čás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  -  výčet a závěry provedených průzkumů a rozborů – geologický průzkum, hydrogeologický průzkum stavebně historický průzkum apod.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-  Stavebně geotechnický, ani inženýrsko - geologický průzkum pro navrhovanou stavbu </w:t>
      </w:r>
    </w:p>
    <w:p>
      <w:pPr>
        <w:pStyle w:val="TextBody"/>
        <w:rPr>
          <w:szCs w:val="22"/>
        </w:rPr>
      </w:pPr>
      <w:r>
        <w:rPr>
          <w:rFonts w:eastAsia="Arial"/>
          <w:szCs w:val="22"/>
        </w:rPr>
        <w:t xml:space="preserve">    </w:t>
      </w:r>
      <w:r>
        <w:rPr>
          <w:szCs w:val="22"/>
        </w:rPr>
        <w:t>v tomto zájmovém území proveden nebyl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-  Zpracování radonového průzkumu zhledem k charakteru stavby resp. navržené stavební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úpravy  u objektu MŠ Ladova není nutné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Stávající objekt není kulturní, ani národně kulturní památka, okolní kulturní památky –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architektonické, historické, archeologické atd. stavba neovlivňuj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  -  ochrana území podle jiných právních předpisů</w:t>
      </w:r>
      <w:r>
        <w:rPr>
          <w:rFonts w:cs="Arial" w:ascii="Arial" w:hAnsi="Arial"/>
          <w:b/>
          <w:sz w:val="24"/>
          <w:szCs w:val="24"/>
          <w:vertAlign w:val="superscript"/>
        </w:rPr>
        <w:t>1)</w:t>
      </w:r>
      <w:r>
        <w:rPr>
          <w:rFonts w:cs="Arial" w:ascii="Arial" w:hAnsi="Arial"/>
          <w:b/>
          <w:sz w:val="24"/>
          <w:szCs w:val="24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ab/>
        <w:t>Jedná se o stavební úpravy objektu MŠ Ladova, navržené a prováděné převážně uvnitř stávajícího objektu – nevztahuje se žádná ochrana území.  Vně objektu se provede obchozí kanalizace splašková, která obejde osazený lapol OTP 2 a za ním se kanalizace opět propojí zpět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  -  poloha vzhledem k záplavovému území, poddolovanému území apod.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ab/>
        <w:t xml:space="preserve">Stávající objekt MŠ Ladova č.p. 1676, situovaný na pozemku a .2185/6 a přilehlý pozemek  2186/6 (sportoviště a rekreační plochy) v Litvínově, nejsou </w:t>
      </w:r>
      <w:r>
        <w:rPr>
          <w:rFonts w:cs="Arial" w:ascii="Arial" w:hAnsi="Arial"/>
          <w:sz w:val="22"/>
        </w:rPr>
        <w:t xml:space="preserve">v dosahu </w:t>
      </w:r>
      <w:r>
        <w:rPr>
          <w:rFonts w:cs="Arial" w:ascii="Arial" w:hAnsi="Arial"/>
          <w:sz w:val="22"/>
          <w:szCs w:val="22"/>
        </w:rPr>
        <w:t>záplavového území a nenachází se na poddolovaném územ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  -  vliv stavby na okolní stavby a pozemky, ochrana okolí, vliv stavby na odtokové poměry v územ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ab/>
        <w:t>Jedná se o stavební úpravy objektu MŠ Ladova, navržené a prováděné převážně uvnitř stávajícího objektu, kdy tyto stavební úpravy nebudou mít negativní vliv na okolní stavby a pozemky. Stavba nemá vliv na odtokové poměry v daném území, terén po osazení lapolu bude proveden do původního stavu vč. Hracích prvků (kreslící tabule) a komunikace pro pěší ze zámkové dlažby 10/20/6 cm do zahradních obrubníků š. 5 cm a výšky 20 cm. Šíře komunikace mezi obrubníky je 140 cm a délka komunikace k opravě bude do 10 bm, tj. 14 m2. U objektu bude rozebrán betonový okapní chodník š. 0,5 m v délce do 4 b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  -  požadavky na asanace, demolice, kácení dřevin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ab/>
        <w:t xml:space="preserve">Stavebními úpravami u objektu MŠ Ladova v Litvínově nedojde ke zhoršení životního prostředí v této lokalitě. Stavba nevyžaduje žádné demoliční práce nebo kácení dřevin, křoví u zadního vchodu na ppč. 2186/6 bude pokud možno zachová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j)  -  požadavky na maximální dočasné a trvalé zábory zemědělského půdního fondu nebo pozemků určených k plnění funkce lesa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ab/>
        <w:t>Stavba nevyžaduje dočasné nebo trvalé zábory zemědělského půdního, nebo lesního fond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)  -  územně technické podmínky, možnost napojení na stávající dopravní technickou infrastrukturu, možnost bezbariérové přístupu k navrhované stavbě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22"/>
          <w:szCs w:val="22"/>
        </w:rPr>
        <w:tab/>
        <w:t>Stavba nevyžaduje nové nároky na veřejnou dopravní infrastrukturu, nebo změnu dopravního řešení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-  Přístup pro pěší k objektu MŠ je z ulice Sukova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-  Příjezd k objektu MŠ je možný z ulice Ladova, kdy tato ulice bude také sloužit pro dopravu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stavebního materiálu a odvoz sutě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ab/>
        <w:t>Při pracích stavebních úprav budou využity původní domovní přípojky inženýrských sítí s napojením na veřejné technické sítě a rozvody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trase splaškové kanalizace bude umístěn nový LAPOL /OTP/ – viz část D.1.4.a – Zdravotně technické instalac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)  -  věcné a časové vazby stavby, podmiňující, vyvolané, související investi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ab/>
        <w:t xml:space="preserve">Stavba je rozdělena do dvou etap – zahájení stavby 2. etapy a dobu výstavby určí investor, v návaznosti na vydání stavebního povolení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e stavby se předpokládá v jedné pracovní etapě :  -   01. 07. 2019  -  23. 08. 201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ab/>
        <w:t>Za současného stavu vědění a vědomí se nepředpokládají žádné další vyvolané ani související investic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br/>
        <w:t xml:space="preserve">m)  -  seznam pozemků podle katastru nemovitostí, na kterých se stavba umísťuje a provádí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ab/>
        <w:t>Objekt mateřské školy č.p 1676 je situován na pozemku stavební parcely číslo .2185/6 /zastavěná plocha a nádvoří o výměře 1285 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/  - katastrální území Horní Litvínov  68604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lehlý dotčený pozemek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- parcela číslo 2186/6 – ostatní plocha /sportoviště a rekreační plocha/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o výměře 771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/ve vlastnictví investora/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vertAlign w:val="superscript"/>
        </w:rPr>
      </w:pPr>
      <w:r>
        <w:rPr>
          <w:rFonts w:cs="Arial" w:ascii="Arial" w:hAnsi="Arial"/>
          <w:b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n)  -  seznam pozemků podle katastru nemovitostí, na kterých vznikne ochranné nebo bezpečnostní pásmo 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vá dokumentace neřeší, nevzniknou.</w:t>
      </w:r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8"/>
        </w:rPr>
        <w:t>B.2. -  Celkový popis stavb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  <w:szCs w:val="24"/>
        </w:rPr>
        <w:t>B.2.1.  -  Základní charakteristika stavby a jejího užíván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 - nová stavba nebo změna dokončené stavby, u změny stavby údaje o jejich současném stavu, závěry stavebně technického, případně stavebně historického průzkumu a výsledky statického posouzen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ab/>
        <w:t>Jedná se stavební úpravy prováděné u stávajícího objektu mateřské školy, převážně charakteru oprav a udržovacích prací, kdy tyto práce nezasahují do nosných, obvodových a stropních konstrukcí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ab/>
        <w:t>Zemní práce pro obchozí splaškovou kanalizaci a pro osazení lapolu OTP 2 se provedou v souladu s ČSN 73 3050 Zemní práce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Stavebně technický a stavebně historický průzkum pro objekt mateřské školy nebyl zpracován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Rovněž nebylo zpracováno statické posouzení stávajícího objektu s ohledem na charakter a rozsah navržených stavebních prací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b) – účel užívání stavby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ab/>
        <w:t xml:space="preserve">Objekt mateřské školy v ulici Ladova č.p. 1676 v Litvínově slouží v dnešní době k účelu pro který byla vystavěna jako předškolní zařízení pro děti ve věku od 3 do 6 let. Jedna třída je pro děti, starší 2 let, s kapacitou 15 dětí.    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Cílem předškolního vzdělávání je, dle § 33 zákona č. 561/2004 Sb., o předškolním, základním, středním, vyšším odborném a jiném vzdělávání (školský zákon), ve znění pozdějších předpisů, podpora rozvoje osobnosti dítěte předškolního věku, podílení se na jeho zdravém citovém, rozumovém a tělesném rozvoji a na osvojení základních pravidel chování, základních životních hodnot a mezilidských vztahů. Předškolní vzdělávání vytváří základní předpoklady pro pokračování ve vzdělávání. Předškolní vzdělávání napomáhá vyrovnávat nerovnoměrnosti vývoje dětí před vstupem do základního vzdělávání a poskytuje speciálně pedagogickou péči dětem se speciálními vzdělávacími potřebami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ab/>
        <w:t>Kapacita objektu MŠ je 150 dětí umístěných ve třídách, dle věku dětí, s kapacitou jednotlivých tříd 25 žáků. V současné době aktuální obsazenost činí 121 dětí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</w:rPr>
        <w:t>c) – trvalá nebo dočasná stavb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kt mateřské školy v ulici Ladova č.p. 1676 v Litvínově je stavba trvalá.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) – informace o vydaných rozhodnutí o povolení vyjímky z technických požadavků na stavby a technických požadavků zabezpečujících bezbariérové užívání stavby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  <w:t xml:space="preserve">V projektové dokumentaci stavby nejsou řešeny vyjímky z Vyhlášky č. 501/2006 Sb. o obecných požadavcích na využívání území, nebylo požádáno.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ab/>
        <w:t xml:space="preserve">Další úpravy dle vyhlášky č. 398/2009 jsou řešeny uvnitř objektu MŠ /např. bezprahové dveře, hmatové orientační prvky, barevné provedení atd., jsou řešeny uvnitř objektu MŠ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 xml:space="preserve">Terénní úpravy po provedení nové obchozí kanalizace a osazení lapolu budou provedeny do původního stavu.  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e) – informace o tom, zda a v jakých částech dokumentace jsou zohledněny podmínky závazných stanovisek dotčených orgánů.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  <w:t>Podmínky závazných stanovisek dotčených orgánů jsou zohledněny vložením těchto stanovisek v části E. – Dokladová část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</w:rPr>
        <w:t xml:space="preserve">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)  -  ochrana stavby podle jiných právních předpisů</w:t>
      </w:r>
      <w:r>
        <w:rPr>
          <w:rFonts w:cs="Arial" w:ascii="Arial" w:hAnsi="Arial"/>
          <w:b/>
          <w:sz w:val="24"/>
          <w:szCs w:val="24"/>
          <w:vertAlign w:val="superscript"/>
        </w:rPr>
        <w:t>1)</w:t>
      </w:r>
      <w:r>
        <w:rPr>
          <w:rFonts w:cs="Arial" w:ascii="Arial" w:hAnsi="Arial"/>
          <w:b/>
          <w:sz w:val="24"/>
          <w:szCs w:val="24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ab/>
        <w:t xml:space="preserve">Jedná se o stavební úpravy prováděné u stávajícího objektu mateřské školy, převážně charakteru oprav a udržovacích prací - </w:t>
      </w:r>
      <w:r>
        <w:rPr>
          <w:rFonts w:cs="Arial" w:ascii="Arial" w:hAnsi="Arial"/>
          <w:sz w:val="22"/>
          <w:szCs w:val="22"/>
        </w:rPr>
        <w:t xml:space="preserve">nevztahuje se žádná ochrana stavby.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)  -  navrhované parametry stavby – zastavěná plocha, obstavěný prostor, užitná plocha, počet funkčních jednotek a jejich velikosti apod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Projektová dokumentace neřeší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)  -  základní bilance stavby – potřeby a spotřeby médií a hmot, hospodaření s dešťovou vodou, celkové produkované množství a druhy odpadů a emisí, třída energetické náročnosti budovy</w:t>
      </w:r>
    </w:p>
    <w:p>
      <w:pPr>
        <w:pStyle w:val="Normal"/>
        <w:jc w:val="both"/>
        <w:rPr>
          <w:rFonts w:ascii="Arial" w:hAnsi="Arial" w:cs="Arial"/>
          <w:b/>
          <w:b/>
          <w:sz w:val="22"/>
          <w:vertAlign w:val="superscript"/>
        </w:rPr>
      </w:pPr>
      <w:r>
        <w:rPr>
          <w:rFonts w:cs="Arial" w:ascii="Arial" w:hAnsi="Arial"/>
          <w:sz w:val="22"/>
          <w:szCs w:val="22"/>
        </w:rPr>
        <w:t>- Spotřeba vody   - studená voda                cca 3 m</w:t>
      </w:r>
      <w:r>
        <w:rPr>
          <w:rFonts w:cs="Arial" w:ascii="Arial" w:hAnsi="Arial"/>
          <w:sz w:val="22"/>
          <w:szCs w:val="22"/>
          <w:vertAlign w:val="superscript"/>
        </w:rPr>
        <w:t>3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  <w:r>
        <w:rPr>
          <w:rFonts w:cs="Arial" w:ascii="Arial" w:hAnsi="Arial"/>
          <w:sz w:val="22"/>
          <w:szCs w:val="22"/>
        </w:rPr>
        <w:t>- teplá voda                      cca 3 m</w:t>
      </w:r>
      <w:r>
        <w:rPr>
          <w:rFonts w:cs="Arial" w:ascii="Arial" w:hAnsi="Arial"/>
          <w:sz w:val="22"/>
          <w:szCs w:val="22"/>
          <w:vertAlign w:val="superscript"/>
        </w:rPr>
        <w:t xml:space="preserve">3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                  </w:t>
      </w:r>
      <w:r>
        <w:rPr>
          <w:rFonts w:cs="Arial" w:ascii="Arial" w:hAnsi="Arial"/>
          <w:sz w:val="22"/>
          <w:szCs w:val="22"/>
        </w:rPr>
        <w:t>- elektrická energie</w:t>
      </w:r>
      <w:r>
        <w:rPr>
          <w:rFonts w:cs="Arial" w:ascii="Arial" w:hAnsi="Arial"/>
          <w:sz w:val="22"/>
          <w:szCs w:val="22"/>
          <w:vertAlign w:val="superscript"/>
        </w:rPr>
        <w:t xml:space="preserve">                  </w:t>
      </w:r>
      <w:r>
        <w:rPr>
          <w:rFonts w:cs="Arial" w:ascii="Arial" w:hAnsi="Arial"/>
          <w:sz w:val="22"/>
          <w:szCs w:val="22"/>
        </w:rPr>
        <w:t xml:space="preserve">500 kW </w:t>
      </w:r>
      <w:r>
        <w:rPr>
          <w:rFonts w:cs="Arial" w:ascii="Arial" w:hAnsi="Arial"/>
          <w:sz w:val="22"/>
          <w:szCs w:val="22"/>
          <w:vertAlign w:val="superscript"/>
        </w:rPr>
        <w:t xml:space="preserve">      </w:t>
      </w:r>
      <w:r>
        <w:rPr>
          <w:rFonts w:cs="Arial" w:ascii="Arial" w:hAnsi="Arial"/>
          <w:sz w:val="22"/>
          <w:szCs w:val="22"/>
          <w:u w:val="single"/>
        </w:rPr>
        <w:t xml:space="preserve">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- Dešťová voda  -  projektová dokumentace neřeší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Třída energetické náročnosti budovy není řešena, PD neřeší žádné zateplení objektu, jedná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se o energeticky nehospodárnou budovu (E). 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)  -  základní předpoklady výstavby – časové údaje o realizaci stavby, členění na etapy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ab/>
        <w:t xml:space="preserve">Stavba je rozdělena do dvou etap – zahájení stavby 2. etapy a dobu výstavby určí investor, v návaznosti na vydání stavebního povolení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e stavby se předpokládá v jedné pracovní etapě :  -   01.07.2019  -  23.08.2019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j)  -  orientační  náklady stavby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2. etapa  -  3 000 000 Kč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.2.2.  -  Celkové urbanistické a architektonické řeš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 -  urbanismus – územní regulace, kompozice prostorového řešení</w:t>
      </w:r>
      <w:r>
        <w:rPr>
          <w:rFonts w:cs="Arial" w:ascii="Arial" w:hAnsi="Arial"/>
          <w:sz w:val="16"/>
          <w:szCs w:val="16"/>
        </w:rPr>
        <w:t xml:space="preserve">                   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Stávající objekt MŠ Ladova č.p. 1676 /stavba občanské vybavenosti/, se nachází v Litvínově – Horní Litvínov v městské památkové zóně Litvínov - Osada, v lokalitě </w:t>
      </w:r>
      <w:r>
        <w:rPr>
          <w:rFonts w:cs="Arial" w:ascii="Arial" w:hAnsi="Arial"/>
          <w:sz w:val="22"/>
        </w:rPr>
        <w:t xml:space="preserve">dle Územního plánu města Litvínova, určené pro bydlení městského typu, kdy okolí areálu mateřské školy obklopují bytové domy.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ab/>
        <w:t>Stavba je v souladu s územním plánem města Litvínova a nevyžaduje nové nároky na veřejnou dopravní a technickou infrastruktur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 -  architektonické řešení – kompozice tvarového řešení, materiálové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a barevné řeš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ab/>
        <w:t xml:space="preserve">Architektonické řešení stavby, resp. pracemi navržených stavebních úprav nemění.  Návrh stavebních úprav vychází z požadavků stavebníka /investora/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ab/>
        <w:t>V</w:t>
      </w:r>
      <w:r>
        <w:rPr>
          <w:rFonts w:cs="Arial" w:ascii="Arial" w:hAnsi="Arial"/>
          <w:sz w:val="22"/>
        </w:rPr>
        <w:t xml:space="preserve">eškeré materiály, technologie, provedení a používané výrobky při výstavbě a prací stavebních úprav budou prvotřídní kvality a v souladu minimálně s českými normami a platnými nařízeními. Na veškeré materiály a výrobky si zhotovitel opatří prohlášení o shodě. Zhotovitel bude přísně dodržovat veškeré písemné instrukce výrobce pro příslušný materiál, komponenty a systémy především pokud jde o manipulaci, přípravu, instalaci a ochranu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.2.3.  -  Celkové provozní řešení, technologie výroby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ab/>
        <w:t xml:space="preserve">Stavba vzhledem ke svému charakteru není členěna na další stavební objekty a neobsahuje žádná technická, nebo technologická zařízení – projektová dokumentace neřeší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  <w:t xml:space="preserve">V objektu MŠ Ladova je v provozu kuchyň s kapacitou pro 150 žáků a personál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ab/>
        <w:t>V místnosti kuchyně dojde k přemístění plynové stoličky a plynového sporáku pro ideální odtah digestoř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Vně objektu se provede nová obchozí splašková kanalizace, která se propojí do původní trasy za nově osazeným lapolem OTP 2 na zachycení tuků z kuchyně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.2.4.  -  Bezbariérové užívání stavby</w:t>
      </w:r>
      <w:r>
        <w:rPr>
          <w:rFonts w:cs="Arial" w:ascii="Arial" w:hAnsi="Arial"/>
          <w:sz w:val="22"/>
          <w:szCs w:val="22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ab/>
        <w:t xml:space="preserve">Obecně technické požadavky zabezpečující bezbariérové užívání staveb u stávajícího objektu MŠ jsou řešeny.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ab/>
        <w:t xml:space="preserve">Tato projektová dokumentace u objektu MŠ Ladova, pro akci: „STAVEBNÍ ÚPRAVY VNITŘNÍCH PROSTOR MŠ LADOVA V LITVÍNOVĚ A ÚPRAVA STÁVAJÍCÍ KOMUNIKACE K  ALTÁNKU“, řeší:   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možňuje bezbariérový pohyb osob v 1. NP a 2. NP - demontáž prahů v trasách pohybu žáků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ozmístění hmatových prvků v části 2. NP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ýrazné rozlišovací odstíny dveřních zárub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- sociální zařízení /barva dle tříd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- vstupy do tříd, heren /barva dle tříd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- šatny /barva hnědá nebo černá/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známk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Bezbariérová vertikální komunikace 1. NP a 2. NP u objektu MŠ není řešena - nebylo investorem požadován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Hmatové prvky budou dodány provozovatelem a upevněny zhotovitelem stavby, s upřesněním umístění od provozovatel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.2.5.  -  Bezpečnost při užívání stavby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2"/>
        </w:rPr>
        <w:t>Stavbu je možno považovat za bezpečnou za následujících předpokladů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- Pokud při užívání stavby budou dodržovány všechny platné předpisy a zákony o bezpečnosti při užívání staveb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-  Pokud bude provedena v souladu s projektovou dokumentací, které zaručují, že stavba při správném provedení a běžné údržbě po dobu předpokládané existence splní požadavky na mechanickou odolnost a stabilitu, požární bezpečnost, hygienu, ochranu zdraví a životního prostředí, bezpečnost při udržování stavby, ochranu proti hluku, úsporu energie a ochranu tepla atd..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-  Stavba bude užívána v souladu s účelem, pro který byla zřízen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B.2.6.  -  Základní charakteristika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 -  stavební řeš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ab/>
        <w:t>Stávající objekt – stavba Mateřské školy č.p. 1676 /stavby občanské vybavenosti/ je  dvoupodlažní objekt Mateřské školy, částečně podsklepený, zastřešený valbovou střechou, částečně střechou plocho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vební úpravy navržené v PD, týkající se převážně úprav hygienických zařízení v části 2. NP, kuchyně v 1. NP a obchozí splašková kanalizace a osazení lapolu vně objektu: 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Úpravy  místností hygienických zařízení WC a umýváren dětí /nové podlahy, obklady stěn atd./, dle požadavků investora, uživatel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-  Úpravy komunikačního prostoru v trasách pohybu žáků v objektu MŠ, v části 2. NP např. dveře, hmatové orientační prvky, barevné provedení atd.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Úpravy vytypovaných místností – sociálních zařízení /WC, koupelen, úklidových komor, šaten atd./, dle požadavků investora, uživatele.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 Ve vybraných místnostech sociálních zařízení je navržena výměna původních krytů těles za nové kryty, včetně doplnění prvků interiéru – věšáků na ručník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Nový nákladní výtah – 100 kg, navržený v prostoru kuchyně v původní výtahové šachtě –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místění nového LAPÁKU TUKŮ OTP-2 v trase splaškové kanalizace a obchozí splašková kanalizace, která se napojí na původní trasu za osazeným lapole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Terénní úpravy po dokončení vnější kanalizace a osazení lapolu, vč. vrácení hracího prvku – kreslící tabule, okapového chodníku, komunikace pro pěší ze zámkové dlažby do zahradních obrubníků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 -  konstrukční a materiálové řešení</w:t>
      </w:r>
      <w:r>
        <w:rPr>
          <w:rFonts w:cs="Arial" w:ascii="Arial" w:hAnsi="Arial"/>
          <w:sz w:val="16"/>
          <w:szCs w:val="16"/>
        </w:rPr>
        <w:t xml:space="preserve">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ab/>
        <w:t>- Návrh stavebně - technického řešení vychází z klasických stavebních principů, kdy využívá současnou nabídku stavebních materiálů s vysokou úrovní stavebně – fyzikálních parametrů, s nízkou náročností na stavebně - montážní práce a s dobrými hygienickými vlastnostmi a dlouhodobou životností.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 -  mechanická odolnost a stabilit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  <w:t xml:space="preserve">Stavba bude provedena v souladu s normovými hodnotami tak, aby účinky zatížení a nepříznivé vlivy prostředí, kterým je vystavena během výstavby a užívání při řádně prováděné údržbě nemohla způsobit: </w:t>
      </w:r>
    </w:p>
    <w:p>
      <w:pPr>
        <w:pStyle w:val="Normal"/>
        <w:autoSpaceDE w:val="false"/>
        <w:jc w:val="both"/>
        <w:rPr>
          <w:rFonts w:ascii="StempelGaramondLTPro-Roman" w:hAnsi="StempelGaramondLTPro-Roman" w:cs="StempelGaramondLTPro-Roman"/>
          <w:sz w:val="22"/>
          <w:szCs w:val="22"/>
        </w:rPr>
      </w:pPr>
      <w:r>
        <w:rPr>
          <w:rFonts w:cs="StempelGaramondLTPro-Roman" w:ascii="StempelGaramondLTPro-Roman" w:hAnsi="StempelGaramondLTPro-Roman"/>
          <w:sz w:val="22"/>
          <w:szCs w:val="22"/>
        </w:rPr>
        <w:t>-  náhlé nebo postupné z</w:t>
      </w:r>
      <w:r>
        <w:rPr>
          <w:rFonts w:cs="StempelGaramondLTPro-Roman+01" w:ascii="StempelGaramondLTPro-Roman+01" w:hAnsi="StempelGaramondLTPro-Roman+01"/>
          <w:sz w:val="22"/>
          <w:szCs w:val="22"/>
        </w:rPr>
        <w:t>ř</w:t>
      </w:r>
      <w:r>
        <w:rPr>
          <w:rFonts w:cs="StempelGaramondLTPro-Roman" w:ascii="StempelGaramondLTPro-Roman" w:hAnsi="StempelGaramondLTPro-Roman"/>
          <w:sz w:val="22"/>
          <w:szCs w:val="22"/>
        </w:rPr>
        <w:t>ícení, pop</w:t>
      </w:r>
      <w:r>
        <w:rPr>
          <w:rFonts w:cs="StempelGaramondLTPro-Roman+01" w:ascii="StempelGaramondLTPro-Roman+01" w:hAnsi="StempelGaramondLTPro-Roman+01"/>
          <w:sz w:val="22"/>
          <w:szCs w:val="22"/>
        </w:rPr>
        <w:t>ř</w:t>
      </w:r>
      <w:r>
        <w:rPr>
          <w:rFonts w:cs="StempelGaramondLTPro-Roman" w:ascii="StempelGaramondLTPro-Roman" w:hAnsi="StempelGaramondLTPro-Roman"/>
          <w:sz w:val="22"/>
          <w:szCs w:val="22"/>
        </w:rPr>
        <w:t>ípad</w:t>
      </w:r>
      <w:r>
        <w:rPr>
          <w:rFonts w:cs="StempelGaramondLTPro-Roman+01" w:ascii="StempelGaramondLTPro-Roman+01" w:hAnsi="StempelGaramondLTPro-Roman+01"/>
          <w:sz w:val="22"/>
          <w:szCs w:val="22"/>
        </w:rPr>
        <w:t xml:space="preserve">ě </w:t>
      </w:r>
      <w:r>
        <w:rPr>
          <w:rFonts w:cs="StempelGaramondLTPro-Roman" w:ascii="StempelGaramondLTPro-Roman" w:hAnsi="StempelGaramondLTPro-Roman"/>
          <w:sz w:val="22"/>
          <w:szCs w:val="22"/>
        </w:rPr>
        <w:t>jiné destruktivní poškození stavby</w:t>
      </w:r>
    </w:p>
    <w:p>
      <w:pPr>
        <w:pStyle w:val="Normal"/>
        <w:autoSpaceDE w:val="false"/>
        <w:jc w:val="both"/>
        <w:rPr>
          <w:rFonts w:ascii="StempelGaramondLTPro-Roman" w:hAnsi="StempelGaramondLTPro-Roman" w:cs="StempelGaramondLTPro-Roman"/>
          <w:sz w:val="22"/>
          <w:szCs w:val="22"/>
        </w:rPr>
      </w:pPr>
      <w:r>
        <w:rPr>
          <w:rFonts w:cs="StempelGaramondLTPro-Roman" w:ascii="StempelGaramondLTPro-Roman" w:hAnsi="StempelGaramondLTPro-Roman"/>
          <w:sz w:val="22"/>
          <w:szCs w:val="22"/>
        </w:rPr>
        <w:t>- nep</w:t>
      </w:r>
      <w:r>
        <w:rPr>
          <w:rFonts w:cs="StempelGaramondLTPro-Roman+01" w:ascii="StempelGaramondLTPro-Roman+01" w:hAnsi="StempelGaramondLTPro-Roman+01"/>
          <w:sz w:val="22"/>
          <w:szCs w:val="22"/>
        </w:rPr>
        <w:t>ř</w:t>
      </w:r>
      <w:r>
        <w:rPr>
          <w:rFonts w:cs="StempelGaramondLTPro-Roman" w:ascii="StempelGaramondLTPro-Roman" w:hAnsi="StempelGaramondLTPro-Roman"/>
          <w:sz w:val="22"/>
          <w:szCs w:val="22"/>
        </w:rPr>
        <w:t>ípustné p</w:t>
      </w:r>
      <w:r>
        <w:rPr>
          <w:rFonts w:cs="StempelGaramondLTPro-Roman+01" w:ascii="StempelGaramondLTPro-Roman+01" w:hAnsi="StempelGaramondLTPro-Roman+01"/>
          <w:sz w:val="22"/>
          <w:szCs w:val="22"/>
        </w:rPr>
        <w:t>ř</w:t>
      </w:r>
      <w:r>
        <w:rPr>
          <w:rFonts w:cs="StempelGaramondLTPro-Roman" w:ascii="StempelGaramondLTPro-Roman" w:hAnsi="StempelGaramondLTPro-Roman"/>
          <w:sz w:val="22"/>
          <w:szCs w:val="22"/>
        </w:rPr>
        <w:t>etvo</w:t>
      </w:r>
      <w:r>
        <w:rPr>
          <w:rFonts w:cs="StempelGaramondLTPro-Roman+01" w:ascii="StempelGaramondLTPro-Roman+01" w:hAnsi="StempelGaramondLTPro-Roman+01"/>
          <w:sz w:val="22"/>
          <w:szCs w:val="22"/>
        </w:rPr>
        <w:t>ř</w:t>
      </w:r>
      <w:r>
        <w:rPr>
          <w:rFonts w:cs="StempelGaramondLTPro-Roman" w:ascii="StempelGaramondLTPro-Roman" w:hAnsi="StempelGaramondLTPro-Roman"/>
          <w:sz w:val="22"/>
          <w:szCs w:val="22"/>
        </w:rPr>
        <w:t>ení nebo kmitání konstrukce, které m</w:t>
      </w:r>
      <w:r>
        <w:rPr>
          <w:rFonts w:cs="StempelGaramondLTPro-Roman+01" w:ascii="StempelGaramondLTPro-Roman+01" w:hAnsi="StempelGaramondLTPro-Roman+01"/>
          <w:sz w:val="22"/>
          <w:szCs w:val="22"/>
        </w:rPr>
        <w:t>ůž</w:t>
      </w:r>
      <w:r>
        <w:rPr>
          <w:rFonts w:cs="StempelGaramondLTPro-Roman" w:ascii="StempelGaramondLTPro-Roman" w:hAnsi="StempelGaramondLTPro-Roman"/>
          <w:sz w:val="22"/>
          <w:szCs w:val="22"/>
        </w:rPr>
        <w:t>e naru</w:t>
      </w:r>
      <w:r>
        <w:rPr>
          <w:rFonts w:cs="StempelGaramondLTPro-Roman+01" w:ascii="StempelGaramondLTPro-Roman+01" w:hAnsi="StempelGaramondLTPro-Roman+01"/>
          <w:sz w:val="22"/>
          <w:szCs w:val="22"/>
        </w:rPr>
        <w:t>š</w:t>
      </w:r>
      <w:r>
        <w:rPr>
          <w:rFonts w:cs="StempelGaramondLTPro-Roman" w:ascii="StempelGaramondLTPro-Roman" w:hAnsi="StempelGaramondLTPro-Roman"/>
          <w:sz w:val="22"/>
          <w:szCs w:val="22"/>
        </w:rPr>
        <w:t>it stabilitu stavby, mechanickou odolnost a funk</w:t>
      </w:r>
      <w:r>
        <w:rPr>
          <w:rFonts w:cs="StempelGaramondLTPro-Roman+01" w:ascii="StempelGaramondLTPro-Roman+01" w:hAnsi="StempelGaramondLTPro-Roman+01"/>
          <w:sz w:val="22"/>
          <w:szCs w:val="22"/>
        </w:rPr>
        <w:t>č</w:t>
      </w:r>
      <w:r>
        <w:rPr>
          <w:rFonts w:cs="StempelGaramondLTPro-Roman" w:ascii="StempelGaramondLTPro-Roman" w:hAnsi="StempelGaramondLTPro-Roman"/>
          <w:sz w:val="22"/>
          <w:szCs w:val="22"/>
        </w:rPr>
        <w:t>ní zp</w:t>
      </w:r>
      <w:r>
        <w:rPr>
          <w:rFonts w:cs="StempelGaramondLTPro-Roman+01" w:ascii="StempelGaramondLTPro-Roman+01" w:hAnsi="StempelGaramondLTPro-Roman+01"/>
          <w:sz w:val="22"/>
          <w:szCs w:val="22"/>
        </w:rPr>
        <w:t>ů</w:t>
      </w:r>
      <w:r>
        <w:rPr>
          <w:rFonts w:cs="StempelGaramondLTPro-Roman" w:ascii="StempelGaramondLTPro-Roman" w:hAnsi="StempelGaramondLTPro-Roman"/>
          <w:sz w:val="22"/>
          <w:szCs w:val="22"/>
        </w:rPr>
        <w:t xml:space="preserve">sobilost stavby nebo její </w:t>
      </w:r>
      <w:r>
        <w:rPr>
          <w:rFonts w:cs="StempelGaramondLTPro-Roman+01" w:ascii="StempelGaramondLTPro-Roman+01" w:hAnsi="StempelGaramondLTPro-Roman+01"/>
          <w:sz w:val="22"/>
          <w:szCs w:val="22"/>
        </w:rPr>
        <w:t>č</w:t>
      </w:r>
      <w:r>
        <w:rPr>
          <w:rFonts w:cs="StempelGaramondLTPro-Roman" w:ascii="StempelGaramondLTPro-Roman" w:hAnsi="StempelGaramondLTPro-Roman"/>
          <w:sz w:val="22"/>
          <w:szCs w:val="22"/>
        </w:rPr>
        <w:t xml:space="preserve">ásti </w:t>
      </w:r>
    </w:p>
    <w:p>
      <w:pPr>
        <w:pStyle w:val="Normal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2"/>
          <w:szCs w:val="22"/>
        </w:rPr>
        <w:t>- po</w:t>
      </w:r>
      <w:r>
        <w:rPr>
          <w:rFonts w:cs="StempelGaramondLTPro-Roman+01" w:ascii="StempelGaramondLTPro-Roman+01" w:hAnsi="StempelGaramondLTPro-Roman+01"/>
          <w:sz w:val="22"/>
          <w:szCs w:val="22"/>
        </w:rPr>
        <w:t>š</w:t>
      </w:r>
      <w:r>
        <w:rPr>
          <w:rFonts w:cs="StempelGaramondLTPro-Roman" w:ascii="StempelGaramondLTPro-Roman" w:hAnsi="StempelGaramondLTPro-Roman"/>
          <w:sz w:val="22"/>
          <w:szCs w:val="22"/>
        </w:rPr>
        <w:t>kození nebo ohro</w:t>
      </w:r>
      <w:r>
        <w:rPr>
          <w:rFonts w:cs="StempelGaramondLTPro-Roman+01" w:ascii="StempelGaramondLTPro-Roman+01" w:hAnsi="StempelGaramondLTPro-Roman+01"/>
          <w:sz w:val="22"/>
          <w:szCs w:val="22"/>
        </w:rPr>
        <w:t>ž</w:t>
      </w:r>
      <w:r>
        <w:rPr>
          <w:rFonts w:cs="StempelGaramondLTPro-Roman" w:ascii="StempelGaramondLTPro-Roman" w:hAnsi="StempelGaramondLTPro-Roman"/>
          <w:sz w:val="22"/>
          <w:szCs w:val="22"/>
        </w:rPr>
        <w:t>ení provozuschopnosti p</w:t>
      </w:r>
      <w:r>
        <w:rPr>
          <w:rFonts w:cs="StempelGaramondLTPro-Roman+01" w:ascii="StempelGaramondLTPro-Roman+01" w:hAnsi="StempelGaramondLTPro-Roman+01"/>
          <w:sz w:val="22"/>
          <w:szCs w:val="22"/>
        </w:rPr>
        <w:t>ř</w:t>
      </w:r>
      <w:r>
        <w:rPr>
          <w:rFonts w:cs="StempelGaramondLTPro-Roman" w:ascii="StempelGaramondLTPro-Roman" w:hAnsi="StempelGaramondLTPro-Roman"/>
          <w:sz w:val="22"/>
          <w:szCs w:val="22"/>
        </w:rPr>
        <w:t>ipojených technických za</w:t>
      </w:r>
      <w:r>
        <w:rPr>
          <w:rFonts w:cs="StempelGaramondLTPro-Roman+01" w:ascii="StempelGaramondLTPro-Roman+01" w:hAnsi="StempelGaramondLTPro-Roman+01"/>
          <w:sz w:val="22"/>
          <w:szCs w:val="22"/>
        </w:rPr>
        <w:t>ř</w:t>
      </w:r>
      <w:r>
        <w:rPr>
          <w:rFonts w:cs="StempelGaramondLTPro-Roman" w:ascii="StempelGaramondLTPro-Roman" w:hAnsi="StempelGaramondLTPro-Roman"/>
          <w:sz w:val="22"/>
          <w:szCs w:val="22"/>
        </w:rPr>
        <w:t>ízení v důsledku deformace nosné konstrukce,</w:t>
      </w:r>
    </w:p>
    <w:p>
      <w:pPr>
        <w:pStyle w:val="Normal"/>
        <w:autoSpaceDE w:val="false"/>
        <w:jc w:val="both"/>
        <w:rPr>
          <w:rFonts w:ascii="StempelGaramondLTPro-Roman" w:hAnsi="StempelGaramondLTPro-Roman" w:cs="StempelGaramondLTPro-Roman"/>
          <w:sz w:val="22"/>
          <w:szCs w:val="22"/>
        </w:rPr>
      </w:pPr>
      <w:r>
        <w:rPr>
          <w:rFonts w:cs="StempelGaramondLTPro-Roman" w:ascii="StempelGaramondLTPro-Roman" w:hAnsi="StempelGaramondLTPro-Roman"/>
          <w:sz w:val="22"/>
          <w:szCs w:val="22"/>
        </w:rPr>
        <w:t>-  ohro</w:t>
      </w:r>
      <w:r>
        <w:rPr>
          <w:rFonts w:cs="StempelGaramondLTPro-Roman+01" w:ascii="StempelGaramondLTPro-Roman+01" w:hAnsi="StempelGaramondLTPro-Roman+01"/>
          <w:sz w:val="22"/>
          <w:szCs w:val="22"/>
        </w:rPr>
        <w:t>ž</w:t>
      </w:r>
      <w:r>
        <w:rPr>
          <w:rFonts w:cs="StempelGaramondLTPro-Roman" w:ascii="StempelGaramondLTPro-Roman" w:hAnsi="StempelGaramondLTPro-Roman"/>
          <w:sz w:val="22"/>
          <w:szCs w:val="22"/>
        </w:rPr>
        <w:t>ení provozuschopnosti pozemních komunikací v dosahu stavby a ohrožení bezpe</w:t>
      </w:r>
      <w:r>
        <w:rPr>
          <w:rFonts w:cs="StempelGaramondLTPro-Roman+01" w:ascii="StempelGaramondLTPro-Roman+01" w:hAnsi="StempelGaramondLTPro-Roman+01"/>
          <w:sz w:val="22"/>
          <w:szCs w:val="22"/>
        </w:rPr>
        <w:t>č</w:t>
      </w:r>
      <w:r>
        <w:rPr>
          <w:rFonts w:cs="StempelGaramondLTPro-Roman" w:ascii="StempelGaramondLTPro-Roman" w:hAnsi="StempelGaramondLTPro-Roman"/>
          <w:sz w:val="22"/>
          <w:szCs w:val="22"/>
        </w:rPr>
        <w:t>nosti a plynulosti provozu na komunikaci p</w:t>
      </w:r>
      <w:r>
        <w:rPr>
          <w:rFonts w:cs="StempelGaramondLTPro-Roman+01" w:ascii="StempelGaramondLTPro-Roman+01" w:hAnsi="StempelGaramondLTPro-Roman+01"/>
          <w:sz w:val="22"/>
          <w:szCs w:val="22"/>
        </w:rPr>
        <w:t>ř</w:t>
      </w:r>
      <w:r>
        <w:rPr>
          <w:rFonts w:cs="StempelGaramondLTPro-Roman" w:ascii="StempelGaramondLTPro-Roman" w:hAnsi="StempelGaramondLTPro-Roman"/>
          <w:sz w:val="22"/>
          <w:szCs w:val="22"/>
        </w:rPr>
        <w:t xml:space="preserve">iléhající ke staveništi </w:t>
      </w:r>
    </w:p>
    <w:p>
      <w:pPr>
        <w:pStyle w:val="Normal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2"/>
          <w:szCs w:val="22"/>
        </w:rPr>
        <w:t>-  ohro</w:t>
      </w:r>
      <w:r>
        <w:rPr>
          <w:rFonts w:cs="StempelGaramondLTPro-Roman+01" w:ascii="StempelGaramondLTPro-Roman+01" w:hAnsi="StempelGaramondLTPro-Roman+01"/>
          <w:sz w:val="22"/>
          <w:szCs w:val="22"/>
        </w:rPr>
        <w:t>ž</w:t>
      </w:r>
      <w:r>
        <w:rPr>
          <w:rFonts w:cs="StempelGaramondLTPro-Roman" w:ascii="StempelGaramondLTPro-Roman" w:hAnsi="StempelGaramondLTPro-Roman"/>
          <w:sz w:val="22"/>
          <w:szCs w:val="22"/>
        </w:rPr>
        <w:t>ení provozuschopnosti sítí technického vybavení v dosahu stavby</w:t>
      </w:r>
    </w:p>
    <w:p>
      <w:pPr>
        <w:pStyle w:val="Normal"/>
        <w:autoSpaceDE w:val="false"/>
        <w:jc w:val="both"/>
        <w:rPr>
          <w:rFonts w:ascii="StempelGaramondLTPro-Roman" w:hAnsi="StempelGaramondLTPro-Roman" w:cs="StempelGaramondLTPro-Roman"/>
          <w:sz w:val="22"/>
          <w:szCs w:val="22"/>
        </w:rPr>
      </w:pPr>
      <w:r>
        <w:rPr>
          <w:rFonts w:cs="StempelGaramondLTPro-Roman" w:ascii="StempelGaramondLTPro-Roman" w:hAnsi="StempelGaramondLTPro-Roman"/>
          <w:sz w:val="22"/>
          <w:szCs w:val="22"/>
        </w:rPr>
        <w:t>- poru</w:t>
      </w:r>
      <w:r>
        <w:rPr>
          <w:rFonts w:cs="StempelGaramondLTPro-Roman+01" w:ascii="StempelGaramondLTPro-Roman+01" w:hAnsi="StempelGaramondLTPro-Roman+01"/>
          <w:sz w:val="22"/>
          <w:szCs w:val="22"/>
        </w:rPr>
        <w:t>š</w:t>
      </w:r>
      <w:r>
        <w:rPr>
          <w:rFonts w:cs="StempelGaramondLTPro-Roman" w:ascii="StempelGaramondLTPro-Roman" w:hAnsi="StempelGaramondLTPro-Roman"/>
          <w:sz w:val="22"/>
          <w:szCs w:val="22"/>
        </w:rPr>
        <w:t>ení staveb v mí</w:t>
      </w:r>
      <w:r>
        <w:rPr>
          <w:rFonts w:cs="StempelGaramondLTPro-Roman+01" w:ascii="StempelGaramondLTPro-Roman+01" w:hAnsi="StempelGaramondLTPro-Roman+01"/>
          <w:sz w:val="22"/>
          <w:szCs w:val="22"/>
        </w:rPr>
        <w:t>ř</w:t>
      </w:r>
      <w:r>
        <w:rPr>
          <w:rFonts w:cs="StempelGaramondLTPro-Roman" w:ascii="StempelGaramondLTPro-Roman" w:hAnsi="StempelGaramondLTPro-Roman"/>
          <w:sz w:val="22"/>
          <w:szCs w:val="22"/>
        </w:rPr>
        <w:t>e nep</w:t>
      </w:r>
      <w:r>
        <w:rPr>
          <w:rFonts w:cs="StempelGaramondLTPro-Roman+01" w:ascii="StempelGaramondLTPro-Roman+01" w:hAnsi="StempelGaramondLTPro-Roman+01"/>
          <w:sz w:val="22"/>
          <w:szCs w:val="22"/>
        </w:rPr>
        <w:t>ř</w:t>
      </w:r>
      <w:r>
        <w:rPr>
          <w:rFonts w:cs="StempelGaramondLTPro-Roman" w:ascii="StempelGaramondLTPro-Roman" w:hAnsi="StempelGaramondLTPro-Roman"/>
          <w:sz w:val="22"/>
          <w:szCs w:val="22"/>
        </w:rPr>
        <w:t>im</w:t>
      </w:r>
      <w:r>
        <w:rPr>
          <w:rFonts w:cs="StempelGaramondLTPro-Roman+01" w:ascii="StempelGaramondLTPro-Roman+01" w:hAnsi="StempelGaramondLTPro-Roman+01"/>
          <w:sz w:val="22"/>
          <w:szCs w:val="22"/>
        </w:rPr>
        <w:t>ěř</w:t>
      </w:r>
      <w:r>
        <w:rPr>
          <w:rFonts w:cs="StempelGaramondLTPro-Roman" w:ascii="StempelGaramondLTPro-Roman" w:hAnsi="StempelGaramondLTPro-Roman"/>
          <w:sz w:val="22"/>
          <w:szCs w:val="22"/>
        </w:rPr>
        <w:t>ené p</w:t>
      </w:r>
      <w:r>
        <w:rPr>
          <w:rFonts w:cs="StempelGaramondLTPro-Roman+01" w:ascii="StempelGaramondLTPro-Roman+01" w:hAnsi="StempelGaramondLTPro-Roman+01"/>
          <w:sz w:val="22"/>
          <w:szCs w:val="22"/>
        </w:rPr>
        <w:t>ů</w:t>
      </w:r>
      <w:r>
        <w:rPr>
          <w:rFonts w:cs="StempelGaramondLTPro-Roman" w:ascii="StempelGaramondLTPro-Roman" w:hAnsi="StempelGaramondLTPro-Roman"/>
          <w:sz w:val="22"/>
          <w:szCs w:val="22"/>
        </w:rPr>
        <w:t>vodní p</w:t>
      </w:r>
      <w:r>
        <w:rPr>
          <w:rFonts w:cs="StempelGaramondLTPro-Roman+01" w:ascii="StempelGaramondLTPro-Roman+01" w:hAnsi="StempelGaramondLTPro-Roman+01"/>
          <w:sz w:val="22"/>
          <w:szCs w:val="22"/>
        </w:rPr>
        <w:t>ř</w:t>
      </w:r>
      <w:r>
        <w:rPr>
          <w:rFonts w:cs="StempelGaramondLTPro-Roman" w:ascii="StempelGaramondLTPro-Roman" w:hAnsi="StempelGaramondLTPro-Roman"/>
          <w:sz w:val="22"/>
          <w:szCs w:val="22"/>
        </w:rPr>
        <w:t>í</w:t>
      </w:r>
      <w:r>
        <w:rPr>
          <w:rFonts w:cs="StempelGaramondLTPro-Roman+01" w:ascii="StempelGaramondLTPro-Roman+01" w:hAnsi="StempelGaramondLTPro-Roman+01"/>
          <w:sz w:val="22"/>
          <w:szCs w:val="22"/>
        </w:rPr>
        <w:t>č</w:t>
      </w:r>
      <w:r>
        <w:rPr>
          <w:rFonts w:cs="StempelGaramondLTPro-Roman" w:ascii="StempelGaramondLTPro-Roman" w:hAnsi="StempelGaramondLTPro-Roman"/>
          <w:sz w:val="22"/>
          <w:szCs w:val="22"/>
        </w:rPr>
        <w:t>in</w:t>
      </w:r>
      <w:r>
        <w:rPr>
          <w:rFonts w:cs="StempelGaramondLTPro-Roman+01" w:ascii="StempelGaramondLTPro-Roman+01" w:hAnsi="StempelGaramondLTPro-Roman+01"/>
          <w:sz w:val="22"/>
          <w:szCs w:val="22"/>
        </w:rPr>
        <w:t>ě</w:t>
      </w:r>
      <w:r>
        <w:rPr>
          <w:rFonts w:cs="StempelGaramondLTPro-Roman" w:ascii="StempelGaramondLTPro-Roman" w:hAnsi="StempelGaramondLTPro-Roman"/>
          <w:sz w:val="22"/>
          <w:szCs w:val="22"/>
        </w:rPr>
        <w:t>, zejména výbuchem, nárazem, p</w:t>
      </w:r>
      <w:r>
        <w:rPr>
          <w:rFonts w:cs="StempelGaramondLTPro-Roman+01" w:ascii="StempelGaramondLTPro-Roman+01" w:hAnsi="StempelGaramondLTPro-Roman+01"/>
          <w:sz w:val="22"/>
          <w:szCs w:val="22"/>
        </w:rPr>
        <w:t>ř</w:t>
      </w:r>
      <w:r>
        <w:rPr>
          <w:rFonts w:cs="StempelGaramondLTPro-Roman" w:ascii="StempelGaramondLTPro-Roman" w:hAnsi="StempelGaramondLTPro-Roman"/>
          <w:sz w:val="22"/>
          <w:szCs w:val="22"/>
        </w:rPr>
        <w:t>etí</w:t>
      </w:r>
      <w:r>
        <w:rPr>
          <w:rFonts w:cs="StempelGaramondLTPro-Roman+01" w:ascii="StempelGaramondLTPro-Roman+01" w:hAnsi="StempelGaramondLTPro-Roman+01"/>
          <w:sz w:val="22"/>
          <w:szCs w:val="22"/>
        </w:rPr>
        <w:t>ž</w:t>
      </w:r>
      <w:r>
        <w:rPr>
          <w:rFonts w:cs="StempelGaramondLTPro-Roman" w:ascii="StempelGaramondLTPro-Roman" w:hAnsi="StempelGaramondLTPro-Roman"/>
          <w:sz w:val="22"/>
          <w:szCs w:val="22"/>
        </w:rPr>
        <w:t xml:space="preserve">ením nebo následkem selhání lidského </w:t>
      </w:r>
      <w:r>
        <w:rPr>
          <w:rFonts w:cs="StempelGaramondLTPro-Roman+01" w:ascii="StempelGaramondLTPro-Roman+01" w:hAnsi="StempelGaramondLTPro-Roman+01"/>
          <w:sz w:val="22"/>
          <w:szCs w:val="22"/>
        </w:rPr>
        <w:t>č</w:t>
      </w:r>
      <w:r>
        <w:rPr>
          <w:rFonts w:cs="StempelGaramondLTPro-Roman" w:ascii="StempelGaramondLTPro-Roman" w:hAnsi="StempelGaramondLTPro-Roman"/>
          <w:sz w:val="22"/>
          <w:szCs w:val="22"/>
        </w:rPr>
        <w:t>initele, kterému by bylo mo</w:t>
      </w:r>
      <w:r>
        <w:rPr>
          <w:rFonts w:cs="StempelGaramondLTPro-Roman+01" w:ascii="StempelGaramondLTPro-Roman+01" w:hAnsi="StempelGaramondLTPro-Roman+01"/>
          <w:sz w:val="22"/>
          <w:szCs w:val="22"/>
        </w:rPr>
        <w:t>ž</w:t>
      </w:r>
      <w:r>
        <w:rPr>
          <w:rFonts w:cs="StempelGaramondLTPro-Roman" w:ascii="StempelGaramondLTPro-Roman" w:hAnsi="StempelGaramondLTPro-Roman"/>
          <w:sz w:val="22"/>
          <w:szCs w:val="22"/>
        </w:rPr>
        <w:t>no p</w:t>
      </w:r>
      <w:r>
        <w:rPr>
          <w:rFonts w:cs="StempelGaramondLTPro-Roman+01" w:ascii="StempelGaramondLTPro-Roman+01" w:hAnsi="StempelGaramondLTPro-Roman+01"/>
          <w:sz w:val="22"/>
          <w:szCs w:val="22"/>
        </w:rPr>
        <w:t>ř</w:t>
      </w:r>
      <w:r>
        <w:rPr>
          <w:rFonts w:cs="StempelGaramondLTPro-Roman" w:ascii="StempelGaramondLTPro-Roman" w:hAnsi="StempelGaramondLTPro-Roman"/>
          <w:sz w:val="22"/>
          <w:szCs w:val="22"/>
        </w:rPr>
        <w:t>edejít bez nep</w:t>
      </w:r>
      <w:r>
        <w:rPr>
          <w:rFonts w:cs="StempelGaramondLTPro-Roman+01" w:ascii="StempelGaramondLTPro-Roman+01" w:hAnsi="StempelGaramondLTPro-Roman+01"/>
          <w:sz w:val="22"/>
          <w:szCs w:val="22"/>
        </w:rPr>
        <w:t>ř</w:t>
      </w:r>
      <w:r>
        <w:rPr>
          <w:rFonts w:cs="StempelGaramondLTPro-Roman" w:ascii="StempelGaramondLTPro-Roman" w:hAnsi="StempelGaramondLTPro-Roman"/>
          <w:sz w:val="22"/>
          <w:szCs w:val="22"/>
        </w:rPr>
        <w:t>im</w:t>
      </w:r>
      <w:r>
        <w:rPr>
          <w:rFonts w:cs="StempelGaramondLTPro-Roman+01" w:ascii="StempelGaramondLTPro-Roman+01" w:hAnsi="StempelGaramondLTPro-Roman+01"/>
          <w:sz w:val="22"/>
          <w:szCs w:val="22"/>
        </w:rPr>
        <w:t>ěř</w:t>
      </w:r>
      <w:r>
        <w:rPr>
          <w:rFonts w:cs="StempelGaramondLTPro-Roman" w:ascii="StempelGaramondLTPro-Roman" w:hAnsi="StempelGaramondLTPro-Roman"/>
          <w:sz w:val="22"/>
          <w:szCs w:val="22"/>
        </w:rPr>
        <w:t>ených potí</w:t>
      </w:r>
      <w:r>
        <w:rPr>
          <w:rFonts w:cs="StempelGaramondLTPro-Roman+01" w:ascii="StempelGaramondLTPro-Roman+01" w:hAnsi="StempelGaramondLTPro-Roman+01"/>
          <w:sz w:val="22"/>
          <w:szCs w:val="22"/>
        </w:rPr>
        <w:t>ž</w:t>
      </w:r>
      <w:r>
        <w:rPr>
          <w:rFonts w:cs="StempelGaramondLTPro-Roman" w:ascii="StempelGaramondLTPro-Roman" w:hAnsi="StempelGaramondLTPro-Roman"/>
          <w:sz w:val="22"/>
          <w:szCs w:val="22"/>
        </w:rPr>
        <w:t>í nebo náklad</w:t>
      </w:r>
      <w:r>
        <w:rPr>
          <w:rFonts w:cs="StempelGaramondLTPro-Roman+01" w:ascii="StempelGaramondLTPro-Roman+01" w:hAnsi="StempelGaramondLTPro-Roman+01"/>
          <w:sz w:val="22"/>
          <w:szCs w:val="22"/>
        </w:rPr>
        <w:t>ů</w:t>
      </w:r>
      <w:r>
        <w:rPr>
          <w:rFonts w:cs="StempelGaramondLTPro-Roman" w:ascii="StempelGaramondLTPro-Roman" w:hAnsi="StempelGaramondLTPro-Roman"/>
          <w:sz w:val="22"/>
          <w:szCs w:val="22"/>
        </w:rPr>
        <w:t>, nebo jej alespo</w:t>
      </w:r>
      <w:r>
        <w:rPr>
          <w:rFonts w:cs="StempelGaramondLTPro-Roman+01" w:ascii="StempelGaramondLTPro-Roman+01" w:hAnsi="StempelGaramondLTPro-Roman+01"/>
          <w:sz w:val="22"/>
          <w:szCs w:val="22"/>
        </w:rPr>
        <w:t xml:space="preserve">ň </w:t>
      </w:r>
      <w:r>
        <w:rPr>
          <w:rFonts w:cs="StempelGaramondLTPro-Roman" w:ascii="StempelGaramondLTPro-Roman" w:hAnsi="StempelGaramondLTPro-Roman"/>
          <w:sz w:val="22"/>
          <w:szCs w:val="22"/>
        </w:rPr>
        <w:t>omezi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B.2.7.  -  Základní charakteristika technických a technologických zařízení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 -  technické řeš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ab/>
        <w:t xml:space="preserve">Projektová dokumentace neřeší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 -  výpočet technických a technologických zařízení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ab/>
        <w:t xml:space="preserve">Projektová dokumentace neřeší. V objektu MŠ Ladova je v provozu kuchyň s kapacitou pro 150 žáků a personál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B.2.8.  -  Požárně bezpečnostní řešení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  <w:szCs w:val="22"/>
        </w:rPr>
        <w:t>a)  -  rozdělení stavby a objektu do požárních úseků a stanovení požárního rizika, stanovení stupně požární bezpečnosti (SPB) a posouzení velikosti požárních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2"/>
          <w:szCs w:val="22"/>
        </w:rPr>
        <w:t>úsek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)  -  zhodnocení navržených stavebních konstrukcí a požárních uzávěrů z hlediska jejich požární odolnosti a zhodnocení navržených stavebních hmot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)  -  zhodnocení evakuace osob, zvířat a majetku a stanovení druhů a počtu únikových cest, jejich kapacity, provedení a vybavení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d)  -  stanovení odstupových vzdáleností a vymezení požárně nebezpečného prostoru, zhodnocení odstupových vzdáleností ve vztahu k okolní zástavbě a sousedním pozemkům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e)  -  určení způsobu zabezpečení stavby požární vodou včetně rozmístění vnitřních a vnějších odběrných míst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f)  -  vymezení zásahových cest a jejich technického vybavení, opatření k zajištění bezpečnosti osob provádějících hašení požáru a záchranné práce, zhodnocení příjezdových komunikací, popřípadě nástupních ploch pro požární techniku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g)  -  stanovení počtu, druhů a způsobu rozmístění hasicích přístrojů, popřípadě dalších věcných prostředků požární ochrany, nebo požární techniky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h)  -  zhodnocení technických, popřípadě technologických zařízení stavby (rozvodná potrubí, vzduchotechnická zařízení, vytápění apod.) z hlediska požadavků požární bezpečnosti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h)  -  posouzení požadavků na zabezpečení stavby požárně bezpečnostními zařízeními, následně stanovení podmínek a návrh způsobu jejich umístění a instalace do stavby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  <w:szCs w:val="22"/>
        </w:rPr>
        <w:t>i)  -  rozsah a způsob rozmístění výstražných a bezpečnostních značek a tabulek</w:t>
      </w:r>
      <w:r>
        <w:rPr>
          <w:rFonts w:cs="Arial" w:ascii="Arial" w:hAnsi="Arial"/>
          <w:b/>
          <w:sz w:val="16"/>
          <w:szCs w:val="16"/>
        </w:rPr>
        <w:t xml:space="preserve">              </w:t>
      </w:r>
      <w:r>
        <w:rPr>
          <w:rFonts w:cs="Arial" w:ascii="Arial" w:hAnsi="Arial"/>
          <w:b/>
          <w:sz w:val="22"/>
          <w:szCs w:val="22"/>
        </w:rPr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ab/>
        <w:t xml:space="preserve">Celkový popis a řešení jednotlivých bodů jsou obsaženy v části </w:t>
      </w:r>
      <w:r>
        <w:rPr>
          <w:rFonts w:cs="Arial" w:ascii="Arial" w:hAnsi="Arial"/>
          <w:b/>
          <w:i/>
          <w:sz w:val="22"/>
          <w:szCs w:val="22"/>
        </w:rPr>
        <w:t>D.1.3 - Požárně bezpečnostního řešení</w:t>
      </w:r>
      <w:r>
        <w:rPr>
          <w:rFonts w:cs="Arial" w:ascii="Arial" w:hAnsi="Arial"/>
          <w:sz w:val="22"/>
          <w:szCs w:val="22"/>
        </w:rPr>
        <w:t xml:space="preserve">  této projektové dokumentace, zpracované autorizovaným         inženýrem pro požární bezpečnost staveb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.2.9.  -  Úspora energie a tepelná ochran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ová dokumentace neřeší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.2.10.  -  Hygienické požadavky na stavby, požadavky na pracovní a komunální prostředí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/zásady řešení zásady řešení parametrů stavby - větrání, vytápění, osvětlení, zásobování vodou, odpadů apod., a dále zásady řešení vlivu stavby na okolí - vibrace, hluk prašnost apod./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ab/>
        <w:t xml:space="preserve">Stávající objekt Mateřské školy Ladova č.p. 1676 /stavby občanské vybavenosti/ je  dvoupodlažní objekt, částečně podsklepený, zastřešený valbovou střechou se sklonem střešních rovin 44°, částečně střechou plochou, situovaný v otevřeném terénu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větrání objektu MŠ je přirozené – okny v obvodovém plášti. Větrání hygienických zařízení je podtlakové, potrubními ventilátory s odvodem zkaženého vzduchu mimo objekt do venkovního ovzduší. 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Vytápění objektu MŠ je </w:t>
      </w:r>
      <w:r>
        <w:rPr>
          <w:rFonts w:cs="Arial" w:ascii="Arial" w:hAnsi="Arial"/>
          <w:sz w:val="22"/>
        </w:rPr>
        <w:t>teplovodní. Zdrojem tepla je výměníková stanice umístěná mimo tento objekt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Osvětlení místností v celém objektu MŠ – přirozené /okny v obvodovém plášti, doplněné umělým osvětlením – řešeno v části  D.1.4.d – ELEKTROINSTALACE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vající objekt MŠ Ladova č.p. 1676 je napojen na pitnou vodu vodovodní přípojkou /SČVaK/, ukončenou v objektu. Vodoměrná šachta je situována na pozemku číslo parcely 2186/6, ve vlastnictví investora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laškové a odpadní vody z objektu jsou svedeny domovní přípojkou do veřejné splaškové kanalizace.   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uková kanalizace je svedena přes nový LAPÁK TUKŮ do kanalizace splaškové.    </w:t>
      </w:r>
    </w:p>
    <w:p>
      <w:pPr>
        <w:pStyle w:val="TextBody"/>
        <w:ind w:firstLine="708"/>
        <w:rPr/>
      </w:pPr>
      <w:r>
        <w:rPr>
          <w:rFonts w:cs="Arial"/>
          <w:szCs w:val="22"/>
        </w:rPr>
        <w:t xml:space="preserve">Dešťová vody ze střech objektů jsou svedeny a napojeny na veřejnou splaškovou  </w:t>
      </w:r>
    </w:p>
    <w:p>
      <w:pPr>
        <w:pStyle w:val="TextBody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>kanalizaci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</w:rPr>
        <w:t xml:space="preserve">Při provozu objektu MŠ odpad vzniklý užíváním objektu je skladován v popelnicích, nebo nádobách na odpadky a likvidován společně s komunálním odpadem. </w:t>
      </w:r>
    </w:p>
    <w:p>
      <w:pPr>
        <w:pStyle w:val="Prosttext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szCs w:val="22"/>
        </w:rPr>
        <w:t>S odpadem vzniklým při provádění stavby, musí původce odpadu (zhotovitel stavby) nakládat ve smyslu zákona č. 185/2001 Sb. o odpadech a prováděcích vyhlášek č.381/2001 Sb., kterou se vydává katalog odpadů. Odpady budou využity, nebo odstraňovány podle druhů a kategorií.</w:t>
      </w:r>
    </w:p>
    <w:p>
      <w:pPr>
        <w:pStyle w:val="Prosttext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22"/>
          <w:szCs w:val="22"/>
        </w:rPr>
        <w:t>Stavba není zdrojem nadměrného hluku, vibrací nebo prašnosti s ohledem na okolní zástavbu a nebude mít vliv na okolní pozemky a stavby, jak při provádění, tak při jejím  užívání.</w:t>
      </w:r>
    </w:p>
    <w:p>
      <w:pPr>
        <w:pStyle w:val="Prosttext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.2.11.  -  Ochrana stavby před negativními účinky vnějšího prostředí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4"/>
          <w:szCs w:val="24"/>
        </w:rPr>
        <w:t>a)  -  ochrana před pronikáním radonu z podloží</w:t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jektová dokumentace neřeší. 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 -  ochrana před bludnými proudy</w:t>
      </w:r>
      <w:r>
        <w:rPr>
          <w:rFonts w:cs="Arial" w:ascii="Arial" w:hAnsi="Arial"/>
          <w:sz w:val="16"/>
          <w:szCs w:val="16"/>
        </w:rPr>
        <w:t xml:space="preserve">                              </w:t>
      </w:r>
    </w:p>
    <w:p>
      <w:pPr>
        <w:pStyle w:val="Prosttext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vá dokumentace neřeš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 -  ochrana před technickou seizmicitou</w:t>
      </w:r>
    </w:p>
    <w:p>
      <w:pPr>
        <w:pStyle w:val="Prosttex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Projektová dokumentace neřeší.</w:t>
      </w:r>
    </w:p>
    <w:p>
      <w:pPr>
        <w:pStyle w:val="Prost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 -  ochrana před hlukem</w:t>
      </w:r>
      <w:r>
        <w:rPr>
          <w:rFonts w:cs="Arial" w:ascii="Arial" w:hAnsi="Arial"/>
          <w:sz w:val="16"/>
          <w:szCs w:val="16"/>
        </w:rPr>
        <w:t xml:space="preserve">                    </w:t>
      </w:r>
    </w:p>
    <w:p>
      <w:pPr>
        <w:pStyle w:val="Prosttext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Práce nebudou prováděny v době nočního klidu, dále projektová dokumentace neřeší.</w:t>
      </w:r>
    </w:p>
    <w:p>
      <w:pPr>
        <w:pStyle w:val="Prosttext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 -  protipovodňová opatření</w:t>
      </w:r>
    </w:p>
    <w:p>
      <w:pPr>
        <w:pStyle w:val="Prosttext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Projektová dokumentace neřeší.</w:t>
      </w:r>
    </w:p>
    <w:p>
      <w:pPr>
        <w:pStyle w:val="Prosttext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.3. -  Připojení na technickou infrastruktur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 -  napojovací místa technické infrastruktury</w:t>
      </w:r>
      <w:r>
        <w:rPr>
          <w:rFonts w:cs="Arial" w:ascii="Arial" w:hAnsi="Arial"/>
          <w:sz w:val="22"/>
          <w:szCs w:val="22"/>
        </w:rPr>
        <w:t xml:space="preserve">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</w:t>
        <w:tab/>
        <w:t xml:space="preserve">Přípojka vody pro objekt MŠ Ladova č.p. 1676 je vede pozemkem parcely číslo 2186/6, ve vlastnictví investora, s napojením na veřejný rozvod pitné vody v ulici Ladov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 xml:space="preserve">Splaškové vody ze zařizovacích předmětů objektu MŠ jsou svedeny domovní přípojkou, vedenou pozemkem parcely 2186/6, ve vlastnictví investora/, s napojením na veřejnou splaškovou kanalizaci v ulici Ladova.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  <w:tab/>
        <w:t xml:space="preserve">Tuková kanalizace je svedena přes nový LAPÁK TUKŮ do kanalizace splaškové v trase kanalizace před kanalizační šachtou a je ve vlastnictví stavebníka. V šachtě je možno provádět povinné odběry vzorků splaškové kanalizace za lapolem OTP 2.   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 xml:space="preserve">- </w:t>
        <w:tab/>
        <w:t>Dešťová vody ze střech objektů jsou svedeny a napojeny na veřejnou splaškovou kanaliza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 xml:space="preserve">Nové světelné a zásuvkové rozvody elektro v objektu, provedené v rámci stavebních úprav, budou provedeny připojením na stávající rozvody elektro v objektu MŠ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 -  připojovací rozměry, výkonové kapacity a délky</w:t>
      </w:r>
    </w:p>
    <w:p>
      <w:pPr>
        <w:pStyle w:val="Normal"/>
        <w:tabs>
          <w:tab w:val="clear" w:pos="708"/>
          <w:tab w:val="left" w:pos="74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  </w:t>
      </w:r>
    </w:p>
    <w:p>
      <w:pPr>
        <w:pStyle w:val="Prosttext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e dosaženo lepší světelné pohody, ale nedojde k navýšení spotřeby elektrické energ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B.4. -  Dopravní řešení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 -  popis dopravního řešení, včetně bezbariérových opatření pro přístupnost a užívání stavby osobami s omezenou schopností pohybu nebo orientace</w:t>
      </w:r>
      <w:r>
        <w:rPr>
          <w:rFonts w:cs="Arial" w:ascii="Arial" w:hAnsi="Arial"/>
          <w:sz w:val="16"/>
          <w:szCs w:val="16"/>
        </w:rPr>
        <w:t xml:space="preserve">                   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Stávající objekt MŠ Ladova č.p. 1676 /stavba občanské vybavenosti/, se nachází v Litvínově – Horní Litvínov v městské památkové zóně Litvínov - Osada, v lokalitě </w:t>
      </w:r>
      <w:r>
        <w:rPr>
          <w:rFonts w:cs="Arial" w:ascii="Arial" w:hAnsi="Arial"/>
          <w:sz w:val="22"/>
        </w:rPr>
        <w:t xml:space="preserve">dle Územního plánu města Litvínova, určené pro bydlení městského typu, kdy okolí areálu mateřské školy obklopují bytové domy.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ab/>
        <w:t xml:space="preserve">Stavba nevyžaduje nové nároky na veřejnou dopravní infrastrukturu, nebo změnu dopravního řešení. </w:t>
      </w:r>
      <w:r>
        <w:rPr>
          <w:rFonts w:cs="Arial" w:ascii="Arial" w:hAnsi="Arial"/>
          <w:sz w:val="22"/>
        </w:rPr>
        <w:t xml:space="preserve">Přístup pro pěší k objektu MŠ je z ulice Sukova, příjezd k objektu MŠ je možný z ulice Ladova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ab/>
        <w:t xml:space="preserve">Přístup osob s omezenou schopností pohybu do areálu MŠ umožňuje původní chodník provedený podél objektu bytového domu č.p. 1085 a navazující na místní komunikaci – ulici Sukova. 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 -  napojení na stávající dopravní infrastrukturu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Projektová dokumentace neřeš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 -  doprava v klidu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vá dokumentace neřeš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 -  pěší a cyklistické stezk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vá dokumentace neřeš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B.5. -  Řešení vegetace a souvisejících terénních úprav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 -  terénní úprav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PD je navrženo osazení lapolu OTP 2 a provedení obchozí trasy splaškové kanalizace. Po propojení kanalizace a osazení lapolu budou provedeny terénní úpravy, k provedení terénu do původního stavu, včetně zpevněné komunikace pro pěší.        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</w:rPr>
        <w:t>ýkopový materiál – zemina (170501), bude použit při úpravě okolního terénu zahrady. Přebytek bude odvezen na skládku.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Plochy lemující chodník po dokončení stavebních prací chodníku a zpevněné plochy, budou upraveny a osety travním semenem – parkovou směsí.  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Do původního stavu bude provedena zeleň a komunikace pro pěší na parcele 2186/6 po provedení lapolu OTP 2 a provedení obchozí splaškové kanalizace kolem lapolu po napojení za lapolem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  <w:szCs w:val="22"/>
        </w:rPr>
        <w:t>b)  -  použité vegetační prvk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Projektová dokumentace neřeší.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 -  biotechnická opatření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ová dokumentace neřeší.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B.6. -  Popis vlivů stavby na životní prostředí a jeho ochra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 -  vliv na životní prostředí – ovzduší, hluk, voda, odpady a půd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TextBody"/>
        <w:rPr>
          <w:sz w:val="16"/>
          <w:szCs w:val="16"/>
        </w:rPr>
      </w:pPr>
      <w:r>
        <w:rPr>
          <w:rFonts w:cs="Arial"/>
          <w:szCs w:val="22"/>
        </w:rPr>
        <w:t xml:space="preserve">-  </w:t>
      </w:r>
      <w:r>
        <w:rPr>
          <w:rFonts w:cs="Arial"/>
          <w:i/>
          <w:szCs w:val="22"/>
        </w:rPr>
        <w:t>Ovzduší</w:t>
      </w:r>
      <w:r>
        <w:rPr>
          <w:rFonts w:cs="Arial"/>
          <w:szCs w:val="22"/>
        </w:rPr>
        <w:t xml:space="preserve">  –  nutno omezit prašnost, např. kropením. Dále projektová dokumentace neřeší</w:t>
      </w:r>
      <w:r>
        <w:rPr>
          <w:szCs w:val="22"/>
        </w:rPr>
        <w:t xml:space="preserve">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</w:t>
      </w:r>
      <w:r>
        <w:rPr>
          <w:rFonts w:cs="Arial" w:ascii="Arial" w:hAnsi="Arial"/>
          <w:i/>
          <w:sz w:val="22"/>
          <w:szCs w:val="22"/>
        </w:rPr>
        <w:t>Hluk</w:t>
      </w:r>
      <w:r>
        <w:rPr>
          <w:rFonts w:cs="Arial" w:ascii="Arial" w:hAnsi="Arial"/>
          <w:sz w:val="22"/>
          <w:szCs w:val="22"/>
        </w:rPr>
        <w:t xml:space="preserve">  –  projektová dokumentace neřeší, objekt MŠ bude zdrojem zvýšeného hluku pro okolní prostředí, pouze po dobu výstavby, prováděním stavebních úprav.    </w:t>
      </w:r>
      <w:r>
        <w:rPr>
          <w:rFonts w:cs="Arial" w:ascii="Arial" w:hAnsi="Arial"/>
          <w:b/>
          <w:sz w:val="16"/>
          <w:szCs w:val="16"/>
        </w:rPr>
        <w:t xml:space="preserve">         </w:t>
      </w:r>
    </w:p>
    <w:p>
      <w:pPr>
        <w:pStyle w:val="TextBody"/>
        <w:rPr>
          <w:rFonts w:cs="Arial"/>
          <w:szCs w:val="22"/>
        </w:rPr>
      </w:pPr>
      <w:r>
        <w:rPr>
          <w:szCs w:val="22"/>
        </w:rPr>
        <w:t>-  V</w:t>
      </w:r>
      <w:r>
        <w:rPr>
          <w:i/>
          <w:szCs w:val="22"/>
        </w:rPr>
        <w:t>oda</w:t>
      </w:r>
      <w:r>
        <w:rPr>
          <w:szCs w:val="22"/>
        </w:rPr>
        <w:t xml:space="preserve"> – </w:t>
      </w:r>
      <w:r>
        <w:rPr>
          <w:rFonts w:cs="Arial"/>
          <w:szCs w:val="22"/>
        </w:rPr>
        <w:t>Dešťové vody ze střech objektů MŠ jsou svedeny a napojeny na veřejnou kanalizaci – projektová dokumentace neřeší, původní stav.</w:t>
      </w:r>
      <w:r>
        <w:rPr>
          <w:szCs w:val="22"/>
        </w:rPr>
        <w:t xml:space="preserve"> Tuková kanalizace je svedena přes nový LAPOL do kanalizace splaškové, před šachtou, kde budou odebírány vzorky. Před šachtou je kanalizace v majetku stavebníka (Město Litvínov).</w:t>
      </w:r>
      <w:r>
        <w:rPr/>
        <w:t xml:space="preserve">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</w:t>
      </w:r>
      <w:r>
        <w:rPr>
          <w:rFonts w:cs="Arial" w:ascii="Arial" w:hAnsi="Arial"/>
          <w:i/>
          <w:sz w:val="22"/>
          <w:szCs w:val="22"/>
        </w:rPr>
        <w:t>Půda</w:t>
      </w:r>
      <w:r>
        <w:rPr>
          <w:rFonts w:cs="Arial" w:ascii="Arial" w:hAnsi="Arial"/>
          <w:sz w:val="22"/>
          <w:szCs w:val="22"/>
        </w:rPr>
        <w:t xml:space="preserve">  –  stavba nevyžaduje zábor zemědělského půdního fondu. Stavba nebude zdrojem znečištění půdy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-  </w:t>
      </w:r>
      <w:r>
        <w:rPr>
          <w:rFonts w:cs="Arial" w:ascii="Arial" w:hAnsi="Arial"/>
          <w:i/>
          <w:sz w:val="22"/>
          <w:szCs w:val="22"/>
        </w:rPr>
        <w:t>Odpady</w:t>
      </w:r>
      <w:r>
        <w:rPr>
          <w:rFonts w:cs="Arial" w:ascii="Arial" w:hAnsi="Arial"/>
          <w:sz w:val="22"/>
          <w:szCs w:val="22"/>
        </w:rPr>
        <w:t xml:space="preserve">  –   při provozu objektu garáže případně vzniklý pevný odpad, včetně odpadu </w:t>
      </w:r>
      <w:r>
        <w:rPr>
          <w:rFonts w:cs="Arial" w:ascii="Arial" w:hAnsi="Arial"/>
          <w:sz w:val="22"/>
        </w:rPr>
        <w:t>ze stávajícího objektu RD bude společně skladován v popelnicích, nebo nádobách na odpadky a likvidován s komunálním odpade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</w:t>
      </w:r>
      <w:r>
        <w:rPr>
          <w:rFonts w:cs="Arial" w:ascii="Arial" w:hAnsi="Arial"/>
          <w:i/>
          <w:sz w:val="22"/>
          <w:szCs w:val="22"/>
        </w:rPr>
        <w:t xml:space="preserve">Odpadové hospodářství </w:t>
      </w:r>
      <w:r>
        <w:rPr>
          <w:rFonts w:cs="Arial" w:ascii="Arial" w:hAnsi="Arial"/>
          <w:sz w:val="22"/>
          <w:szCs w:val="22"/>
        </w:rPr>
        <w:t xml:space="preserve"> –  při nakládání s odpady musí být respektován zákon č. 185 Sb. ze dne 15. května 2001 o odpadech a o změně některých dalších zákonů včetně návazných prováděcích vyhlášek Ministerstva životního prostředí, dále zejména vyhl. č. 381/2001 Sb. ze dne 17. října 2001, kterou stanoví Katalog odpadů a vyhl. 383/2001 Sb. o podrobnostech nakládání s odpady, dále Novela zákona o odpadech č. 169/2013. </w:t>
      </w:r>
    </w:p>
    <w:p>
      <w:pPr>
        <w:pStyle w:val="Normal"/>
        <w:tabs>
          <w:tab w:val="clear" w:pos="708"/>
          <w:tab w:val="left" w:pos="510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4"/>
          <w:szCs w:val="24"/>
          <w:u w:val="single"/>
        </w:rPr>
        <w:t>Původce s odpady je povinen: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a)   odpady zařazovat podle druhů a kategorií dle § 5 a 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b)   zajistit přednostní využití odpadů v souladu s § 1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c)   odpady, které sám nemůže využít nebo odstranit v souladu s tímto zákonem 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prováděcími právními předpisy, převést do vlastnictví pouze osobě oprávněné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k jejich převzetí podle § 12 odst. 3, a to buď přímo, nebo prostřednictvím k tomu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zřízené právnické osob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d)   ověřovat nebezpečné vlastnosti odpadů podle § 6 odst. 4 a nakládat s nimi podl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jejich skutečných vlastnost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e)   shromažďovat odpady utříděné podle jednotlivých druhů a kategori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f)    zabezpečit odpady před nežádoucím znehodnocením, odcizením nebo únikem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g)   vést průběžnou evidenci o odpadech a způsobech nakládání s nimi, ohlašova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odpady a zasílat příslušnému správnímu úřadu další údaje v rozsahu stanovené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tímto zákonem a prováděcím právním předpisem včetně evidence a ohlašování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látek s obsahem PCB vymezených § 26. Tuto evidenci archivovat po dobu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stanovenou tímto zákonem nebo prováděcím právním předpisem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žnit kontrolním orgánům přístup do objektů, prostorů zařízení a na vyžádání  </w:t>
      </w:r>
    </w:p>
    <w:p>
      <w:pPr>
        <w:pStyle w:val="Normal"/>
        <w:ind w:left="85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ložit dokumentaci a poskytnout pravdivé a úplné informace související s odpad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i)   zpracovat plán odpadového hospodářství v souladu s tímto zákonem a prováděcí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právním předpisem a zajišťovat jeho plnění /zrušeno/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j)   vykonávat kontrolu vlivů nakládání s odpady na zdraví lidí a životní prostředí v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souladu se zvláštními právními předpis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k)   ustanovit odpadového hospodáře za podmínek stanovených tímto zákonem podle </w:t>
        <w:br/>
        <w:t xml:space="preserve">              §1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l)    platit poplatky za ukládání odpadů na skládky způsobem a v rozsahu stanoveném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v tomto zákoně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ab/>
        <w:t xml:space="preserve">S nebezpečnými odpady může původce nakládat pouze na základě souhlasu příslušného okresního, pokud na tuto činnost již nemá souhlas k provozování zařízení podle § 14. Veškeré odpady vznikající v souvislosti s výstavbou budou dále rozděleny podle periody jejich vzniku a zařazeny podle katalogu odpadů, tj. bude jim přidělen kód druhu odpadu a jeho kategorizace, která je nutnou podmínkou pro stanovení způsobu dalšího nakládání s nim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ab/>
        <w:t xml:space="preserve">Zařazení bude provedeno v souladu s vyhláškou MŽP ČR č. 381/2001 Sb. kterou se stanoví Katalog odpadů a Seznam nebezpečných výrobků.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ab/>
        <w:t>Odpady jsou členěny na odpady vznikající v době výstavby, které budou vznikat nárazově, krátkodobě v relativně velkých množstvích a na odpady z provozu, které vznikají dlouhodobě, pravidelně v menších množstvích.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dpady vznikající v souvislosti s výstavbou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ady, vznikající při vlastní stavbě, lze stanovit pouze technickým dokladem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edpokládané množství stavebního odpadu 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78"/>
        <w:gridCol w:w="1559"/>
        <w:gridCol w:w="144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odpad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/kategori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>Název odpa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Způsob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nakládání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tonáž /tuny</w:t>
            </w:r>
          </w:p>
        </w:tc>
      </w:tr>
      <w:tr>
        <w:trPr>
          <w:trHeight w:val="3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 01 01 / 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pír, nebo lepenkový ob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 xml:space="preserve">RECYKL        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0,2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7 02 01 / O        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řev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VLASTNÍ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1,5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 01 02 / 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míšený stavební odpad /bourání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>SKL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20,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 01 01 / 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on /bourání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30,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 01 12 / 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bytky barev, lepidel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>LOF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0,1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 04 05 / 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Železo a k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0,2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0105 / 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zbestocementová stavební hmo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0202 / 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170504 / 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Zemina a kameny bez škodlivi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SKL + VLASTNÍ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10,0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0302 / 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falt bez deh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 03 01 / 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Směsný komunální odpa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>SKL</w:t>
            </w:r>
            <w:r>
              <w:rPr>
                <w:rFonts w:cs="Arial" w:ascii="Arial" w:hAnsi="Arial"/>
                <w:sz w:val="22"/>
              </w:rPr>
              <w:t xml:space="preserve">    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0,3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světlivky 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způsob nakládání 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LOF  –  </w:t>
      </w:r>
      <w:r>
        <w:rPr>
          <w:rFonts w:cs="Arial" w:ascii="Arial" w:hAnsi="Arial"/>
          <w:i/>
          <w:sz w:val="22"/>
        </w:rPr>
        <w:t>likvidace odbornou firmou</w:t>
      </w:r>
      <w:r>
        <w:rPr>
          <w:rFonts w:cs="Arial" w:ascii="Arial" w:hAnsi="Arial"/>
          <w:sz w:val="22"/>
        </w:rPr>
        <w:t xml:space="preserve">            SKL  –  </w:t>
      </w:r>
      <w:r>
        <w:rPr>
          <w:rFonts w:cs="Arial" w:ascii="Arial" w:hAnsi="Arial"/>
          <w:i/>
          <w:sz w:val="22"/>
        </w:rPr>
        <w:t>skládkování</w:t>
      </w:r>
      <w:r>
        <w:rPr>
          <w:rFonts w:cs="Arial" w:ascii="Arial" w:hAnsi="Arial"/>
          <w:sz w:val="22"/>
        </w:rPr>
        <w:t xml:space="preserve">        SPAL  –  </w:t>
      </w:r>
      <w:r>
        <w:rPr>
          <w:rFonts w:cs="Arial" w:ascii="Arial" w:hAnsi="Arial"/>
          <w:i/>
          <w:sz w:val="22"/>
        </w:rPr>
        <w:t>spalován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RECYKL  –  </w:t>
      </w:r>
      <w:r>
        <w:rPr>
          <w:rFonts w:cs="Arial" w:ascii="Arial" w:hAnsi="Arial"/>
          <w:i/>
          <w:sz w:val="22"/>
        </w:rPr>
        <w:t>recyklace</w:t>
      </w:r>
      <w:r>
        <w:rPr>
          <w:rFonts w:cs="Arial" w:ascii="Arial" w:hAnsi="Arial"/>
          <w:sz w:val="22"/>
        </w:rPr>
        <w:t xml:space="preserve">                    VLASTNÍ  –  </w:t>
      </w:r>
      <w:r>
        <w:rPr>
          <w:rFonts w:cs="Arial" w:ascii="Arial" w:hAnsi="Arial"/>
          <w:i/>
          <w:sz w:val="22"/>
        </w:rPr>
        <w:t>zpětně použito na pozemku investora</w:t>
      </w:r>
      <w:r>
        <w:rPr>
          <w:rFonts w:cs="Arial" w:ascii="Arial" w:hAnsi="Arial"/>
          <w:sz w:val="22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kategorie odpadu 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O – ostatní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N - nebezpečný         </w:t>
      </w:r>
      <w:r>
        <w:rPr>
          <w:rFonts w:cs="Arial" w:ascii="Arial" w:hAnsi="Arial"/>
          <w:sz w:val="16"/>
          <w:szCs w:val="16"/>
        </w:rPr>
        <w:t xml:space="preserve">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ládkování bude provedeno na skládce  –  CELIO a.s. V Růžodolu 2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Růžodol – Litvínov   PSČ 435 14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známka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vyřazená zářivková svítidla   /použití na 3. ZŠ v Litvínově/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demontované okna 1 ks 2400 x 2400 mm  /pro potřeby následného využití investorovi/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 -  vliv na přírodu a krajinu - ochrana dřevin, ochrana památných stromů, ochrana rostlin a živočichů, zachování ekologických funkcí a vazeb v krajině apod.</w:t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vá dokumentace neřeší – stavba, resp. navržené stavební úpravy nemají vliv na okolní přírodu a krajinu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 -  vliv stavby na soustavu chráněných území Natura 2000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vá dokumentace neřeší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 -   způsob zohlednění podmínek závazného stanoviska posouzení vlivu záměru na životní prostředí, je-li podkladem</w:t>
      </w:r>
      <w:r>
        <w:rPr>
          <w:rFonts w:cs="Arial" w:ascii="Arial" w:hAnsi="Arial"/>
          <w:sz w:val="22"/>
          <w:szCs w:val="22"/>
        </w:rPr>
        <w:t xml:space="preserve">       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vá dokumentace neřeší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 -  v případě záměrů spadajících do režimu zákona o integrované prevenci základní parametry způsobu naplnění závěrů o nejlepších dostupných technikách nebo integrované povolení, bylo-li vydáno,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vá dokumentace neřeší.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)  -  navrhovaná ochranná a bezpečnostní pásma, rozsah omezení a podmínky ochrany podle jiných právních předpisů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vá dokumentace neřeš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B.7. -  Ochrana obyvatelstva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lnění základních požadavků z hlediska plnění úkolů ochrany obyvatelstva</w:t>
      </w:r>
      <w:r>
        <w:rPr>
          <w:rFonts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ab/>
        <w:t>Navržené práce stavebních úprav u objektu MŠ Ladova č.p. 1676 vyžadují splnění základních požadavků z hlediska plnění úkolů ochrany obyvatelstv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vlastní stavbě musí být dodrženy podmínky Vyhl. ČÚBP č. 48/82 Sb., kterou se stanoví základní požadavky k zajištění bezpečnosti práce a technických zařízení při stavebních prací ve znění Vyhl. Č. 324/90 Sb. a č. 207/91 Sb., v oblasti způsobilosti pracovníků a jejich vybavení, požadavky na staveniště a dále požadavky BOZP při zemních pracích, betonářských pracích, zednických pracích, pracích ve výškách a nad volnou hloubkou a pracích v mimořádných výškách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  <w:t xml:space="preserve">Projektová dokumentace neřeší stavebně technické požadavky na stavby civilní ochrany a stavby dotčené požadavky civilní ochrany: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lé úkryty – projektová dokumentace neřeší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anné systémy podzemních dopravních staveb – projektová dokumentace neřeší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stavby financované s využitím prostředků státního rozpočtu, stavby škol a školských zařízení, ubytovny a stavby pro poskytování zdravotní nebo sociální péče z hlediska jejich využitelnosti jako improvizované úkryty projektová dokumentace neřeší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y pro průmyslovou výrobu a skladování - projektová dokumentace neřeš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B.8. -  Zásady organizace výstavb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)  -  potřeby a spotřeby rozhodujících médií a hmot, jejich zajištění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Voda </w:t>
      </w:r>
      <w:r>
        <w:rPr>
          <w:rFonts w:cs="Arial" w:ascii="Arial" w:hAnsi="Arial"/>
          <w:sz w:val="22"/>
          <w:szCs w:val="22"/>
        </w:rPr>
        <w:t xml:space="preserve"> -  bude odebírána ze stávajícího objektu MŠ č.p. 1676 (s napojením na vodoměrnou soupravu)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lektrická energie</w:t>
      </w:r>
      <w:r>
        <w:rPr>
          <w:rFonts w:cs="Arial" w:ascii="Arial" w:hAnsi="Arial"/>
          <w:sz w:val="22"/>
          <w:szCs w:val="22"/>
        </w:rPr>
        <w:t xml:space="preserve">  -  odběr elektrické energie bude z rozvaděče stávajícího objektu MŠ č.p. 1676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ab/>
        <w:t xml:space="preserve">Telefon  </w:t>
      </w:r>
      <w:r>
        <w:rPr>
          <w:rFonts w:cs="Arial" w:ascii="Arial" w:hAnsi="Arial"/>
          <w:sz w:val="22"/>
          <w:szCs w:val="22"/>
        </w:rPr>
        <w:t xml:space="preserve">-  předpoklad využití mobilních telefonů  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jištění betonové směsi, malty atd. – dle technologických postupů a možností dodavatele - výrobou na stavbě, nebo s dovozem na staveniště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)  -  odvodnění staveniště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Projektová dokumentace neřeší - odvodnění staveniště, je dáno charakterem </w:t>
      </w:r>
      <w:r>
        <w:rPr>
          <w:rFonts w:cs="Arial" w:ascii="Arial" w:hAnsi="Arial"/>
          <w:sz w:val="22"/>
        </w:rPr>
        <w:t>stavby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)  -  napojení staveniště na stávající dopravní a technickou infrastrukturu </w:t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Stávající objekt MŠ Ladova č.p. 1676 /stavba občanské vybavenosti/, se nachází v Litvínově – Horní Litvínov v městské památkové zóně Litvínov - Osada, v lokalitě </w:t>
      </w:r>
      <w:r>
        <w:rPr>
          <w:rFonts w:cs="Arial" w:ascii="Arial" w:hAnsi="Arial"/>
          <w:sz w:val="22"/>
        </w:rPr>
        <w:t xml:space="preserve">dle Územního plánu města Litvínova, určené pro bydlení městského typu, kdy okolí areálu mateřské školy obklopují bytové domy.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ab/>
        <w:t xml:space="preserve">Přístup pro pěší k objektu MŠ je z ulice Sukova, příjezd k objektu MŠ - staveništi je možný z ulice Ladova. </w:t>
      </w:r>
      <w:r>
        <w:rPr>
          <w:rFonts w:cs="Arial" w:ascii="Arial" w:hAnsi="Arial"/>
          <w:sz w:val="22"/>
          <w:szCs w:val="22"/>
        </w:rPr>
        <w:t xml:space="preserve">Stavebními pracemi nebude omezen provoz na této příjezdové komunikaci. Veškeré komunikace, po kterých bude prováděn dovoz stavebního materiálu, budou udržovány v čistotě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)  -  vliv provádění stavby na okolní stavby a pozemky </w:t>
      </w:r>
      <w:r>
        <w:rPr>
          <w:rFonts w:cs="Arial" w:ascii="Arial" w:hAnsi="Arial"/>
          <w:sz w:val="24"/>
        </w:rPr>
        <w:t xml:space="preserve">       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ržené stavební práce u objektu MŠ č.p. 1676  nebudou  vliv na okolní stavby a pozemky. Po dobu výstavby bude zhotovitel dodržovat noční klid, prašnost omezí např. kropením a v možné míře omezí hluk na minimu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 -  ochrana okolí staveniště a požadavky na související asanace, demolice, kácení dřevin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  <w:szCs w:val="22"/>
        </w:rPr>
        <w:t>Projektová dokumentace neřeší – stavba nevyžaduje žádné práce asanace, demolice nebo kácení dřevi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)  -  maximální dočasné a trvalé zábory staveniště pro staveniště 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  <w:szCs w:val="22"/>
        </w:rPr>
        <w:t>Projektová dokumentace neřeší – stavba nevyžaduje dočasného, nebo trvalého záboru pro staveniště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)  -  požadavky na bezbariérové obchozí trasy</w:t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vá dokumentace neřeš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)  -  maximální produkovaná množství a druhy odpadů a emisí při výstavbě, jejich likvida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2"/>
          <w:szCs w:val="22"/>
        </w:rPr>
        <w:t>Při stavebních pracích budou vznikat odpady. Jejich množství a způsob likvidace je podrobněji popsán v části této zprávy viz B.6 – Odpadové hospodářství</w:t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)  -  bilance zemních prací, požadavky na přísun nebo deponie zemin </w:t>
      </w:r>
      <w:r>
        <w:rPr>
          <w:rFonts w:cs="Arial" w:ascii="Arial" w:hAnsi="Arial"/>
          <w:sz w:val="16"/>
          <w:szCs w:val="16"/>
        </w:rPr>
        <w:tab/>
        <w:t xml:space="preserve">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ab/>
        <w:t>Zemina z výkopových prací, pro provedení konstrukce tělesa chodníku cca 40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bude deponována na pozemku investora ppč. 2186/6 a využita pro zpětné zásypy a při úpravě okolního terén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j)  -  ochrana životního prostředí při výstavbě </w:t>
      </w:r>
      <w:r>
        <w:rPr>
          <w:rFonts w:cs="Arial" w:ascii="Arial" w:hAnsi="Arial"/>
          <w:sz w:val="22"/>
        </w:rPr>
        <w:t xml:space="preserve">         </w:t>
        <w:tab/>
        <w:t xml:space="preserve">   </w:t>
      </w:r>
      <w:r>
        <w:rPr>
          <w:rFonts w:cs="Arial" w:ascii="Arial" w:hAnsi="Arial"/>
          <w:sz w:val="16"/>
          <w:szCs w:val="16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ab/>
        <w:t>Navrhovaná stavba nespadá pod zákon č. 100/2001 Sb., o posuzování vlivů na životní prostředí a o změně některých souvisejících zákonů ve znění pozdějších předpisů. Při realizaci stavby budou dodrženy obecné technické požadavky na stavbu, zákony a platné normy. Provádění stavebních prací bude průběžně kontrolováno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ab/>
        <w:t xml:space="preserve">Samotná realizace stavby se v zásadě neprojeví negativním způsobem na životním prostředí v okolí stavby.  Okolí stavby bude zatěžováno stavební činností pouze minimálně a krátkodobě. Vzhledem k rozsahu stavby, nebudou hodnoty stavebního hluku představovat vliv na zdraví obyvatel a nebudou překročeny nejvyšší přípustné hodnoty ekvivalentní hladiny akustického hluku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ab/>
        <w:t xml:space="preserve">Stavba nebude mít vliv na zhoršení zdraví jejich uživatelů. Stavebně technické řešení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čítá s použitím standardních a otestovaných stavebních materiálů a výrobků. V průběhu stavebních prací bude prováděn pravidelný úklid při vjezdu na staveniště, aby nedocházelo ke znečišťování veřejného prostranstv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ab/>
        <w:t xml:space="preserve">Po ukončení stavebních prací zhotovitel stavby předloží příslušnému odboru životního prostředí doklad o způsobu naložení se vzniklým odpadem. Při provádění stavby je nutno chránit veřejnou zeleň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)  -  zásady bezpečnosti a ochrany zdraví při práci na staveništi</w:t>
      </w:r>
    </w:p>
    <w:p>
      <w:pPr>
        <w:pStyle w:val="Prosttex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  <w:t xml:space="preserve">Při provádění stavebních prací za mimořádných podmínek, musí být stanoveny zásady technických, organizačních a dalších opatření k zajištění bezpečnosti práce. Z hlediska ochrany zdraví a bezpečnosti pracovníků, se bude postupovat dle platných zákonů a vyhláše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Seznam základních právních předpisů :</w:t>
      </w:r>
    </w:p>
    <w:p>
      <w:pPr>
        <w:pStyle w:val="Normal"/>
        <w:spacing w:before="0" w:after="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b/>
          <w:sz w:val="22"/>
        </w:rPr>
        <w:t>zákon č. 262/2006 Sb.</w:t>
      </w:r>
      <w:r>
        <w:rPr>
          <w:rFonts w:cs="Arial" w:ascii="Arial" w:hAnsi="Arial"/>
          <w:sz w:val="22"/>
        </w:rPr>
        <w:t xml:space="preserve"> – zákoník práce v platném zněn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b/>
          <w:sz w:val="22"/>
        </w:rPr>
        <w:t>zákon č. 309/2006 Sb.,</w:t>
      </w:r>
      <w:r>
        <w:rPr>
          <w:rFonts w:cs="Arial" w:ascii="Arial" w:hAnsi="Arial"/>
          <w:sz w:val="22"/>
        </w:rPr>
        <w:t xml:space="preserve"> kterým se upravují další požadavky bezpečnosti a ochrany zdraví při práci v pracovněprávních vztazích a o zajištění bezpečnosti a ochrany zdraví při činnosti nebo poskytování služeb mimo  pracovně právní vztahy (zákon o zajištění dalších podmínek  bezpečnosti a ochrany zdraví při práci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b/>
          <w:sz w:val="22"/>
        </w:rPr>
        <w:t>nařízení vlády č. 362/2006 Sb.,</w:t>
      </w:r>
      <w:r>
        <w:rPr>
          <w:rFonts w:cs="Arial" w:ascii="Arial" w:hAnsi="Arial"/>
          <w:sz w:val="22"/>
        </w:rPr>
        <w:t xml:space="preserve"> o bližších požadavcích na bezpečnost a ochranu zdraví při práci na staveništích s nebezpečím pádu z výšky nebo do hloubky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b/>
          <w:sz w:val="22"/>
        </w:rPr>
        <w:t>nařízení vlády č. 591/2006 Sb.,</w:t>
      </w:r>
      <w:r>
        <w:rPr>
          <w:rFonts w:cs="Arial" w:ascii="Arial" w:hAnsi="Arial"/>
          <w:sz w:val="22"/>
        </w:rPr>
        <w:t xml:space="preserve"> o bližších minimálních požadavcích na bezpečnost a ochranu zdraví při práci na staveništích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b/>
          <w:sz w:val="22"/>
        </w:rPr>
        <w:t>nařízení vlády č. 592/2006 Sb.,</w:t>
      </w:r>
      <w:r>
        <w:rPr>
          <w:rFonts w:cs="Arial" w:ascii="Arial" w:hAnsi="Arial"/>
          <w:sz w:val="22"/>
        </w:rPr>
        <w:t xml:space="preserve"> o podmínkách akreditace a provádění zkoušek z odborné způsobilosti</w:t>
      </w:r>
    </w:p>
    <w:p>
      <w:pPr>
        <w:pStyle w:val="Normal"/>
        <w:spacing w:before="0" w:after="80"/>
        <w:jc w:val="both"/>
        <w:rPr/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b/>
          <w:sz w:val="22"/>
        </w:rPr>
        <w:t>vyhláška MSV č. 77/1965 Sb.,</w:t>
      </w:r>
      <w:r>
        <w:rPr>
          <w:rFonts w:cs="Arial" w:ascii="Arial" w:hAnsi="Arial"/>
          <w:sz w:val="22"/>
        </w:rPr>
        <w:t xml:space="preserve"> o výcviku, způsobilosti a registrace obsluh stavebních strojů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b/>
          <w:sz w:val="22"/>
        </w:rPr>
        <w:t xml:space="preserve">zákon č. 183/2006 Sb. </w:t>
      </w:r>
      <w:r>
        <w:rPr>
          <w:rFonts w:cs="Arial" w:ascii="Arial" w:hAnsi="Arial"/>
          <w:sz w:val="22"/>
        </w:rPr>
        <w:t xml:space="preserve">a </w:t>
      </w:r>
      <w:r>
        <w:rPr>
          <w:rFonts w:cs="Arial" w:ascii="Arial" w:hAnsi="Arial"/>
          <w:b/>
          <w:sz w:val="22"/>
        </w:rPr>
        <w:t xml:space="preserve">zákon č. 50/1976 Sb., </w:t>
      </w:r>
      <w:r>
        <w:rPr>
          <w:rFonts w:cs="Arial" w:ascii="Arial" w:hAnsi="Arial"/>
          <w:sz w:val="22"/>
        </w:rPr>
        <w:t xml:space="preserve">o územním plánování a stavebním řádu (stavební zákon)                         </w:t>
      </w:r>
    </w:p>
    <w:p>
      <w:pPr>
        <w:pStyle w:val="Normal"/>
        <w:spacing w:before="0" w:after="80"/>
        <w:jc w:val="both"/>
        <w:rPr/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b/>
          <w:sz w:val="22"/>
        </w:rPr>
        <w:t xml:space="preserve">vyhláška č. 499/2006 Sb. </w:t>
      </w:r>
      <w:r>
        <w:rPr>
          <w:rFonts w:cs="Arial" w:ascii="Arial" w:hAnsi="Arial"/>
          <w:sz w:val="22"/>
        </w:rPr>
        <w:t>o dokumentaci staveb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b/>
          <w:sz w:val="22"/>
        </w:rPr>
        <w:t xml:space="preserve">vyhláška MMR č. 369/2001 Sb. </w:t>
      </w:r>
      <w:r>
        <w:rPr>
          <w:rFonts w:cs="Arial" w:ascii="Arial" w:hAnsi="Arial"/>
          <w:sz w:val="22"/>
        </w:rPr>
        <w:t>o technických požadavcích zabezpečující užívání staveb  osobami s omezenou schopností pohybu a orientace v platném znění</w:t>
      </w:r>
    </w:p>
    <w:p>
      <w:pPr>
        <w:pStyle w:val="Normal"/>
        <w:spacing w:before="0" w:after="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b/>
          <w:sz w:val="22"/>
        </w:rPr>
        <w:t xml:space="preserve">vyhláška č. 268/2006 Sb. </w:t>
      </w:r>
      <w:r>
        <w:rPr>
          <w:rFonts w:cs="Arial" w:ascii="Arial" w:hAnsi="Arial"/>
          <w:sz w:val="22"/>
        </w:rPr>
        <w:t>o obecných požadavcích na stavb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- nařízení vlády č. 361/2007 Sb., </w:t>
      </w:r>
      <w:r>
        <w:rPr>
          <w:rFonts w:cs="Arial" w:ascii="Arial" w:hAnsi="Arial"/>
          <w:sz w:val="22"/>
        </w:rPr>
        <w:t>kterým se stanoví podmínky ochrany zdraví při prác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l)  -  úpravy pro bezbariérové užívání stavby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ab/>
        <w:t xml:space="preserve">Obecně technické požadavky zabezpečující bezbariérové užívání staveb jsou v PD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vrženy dle požadavku investora     </w:t>
      </w:r>
    </w:p>
    <w:p>
      <w:pPr>
        <w:pStyle w:val="Normal"/>
        <w:tabs>
          <w:tab w:val="clear" w:pos="708"/>
          <w:tab w:val="left" w:pos="831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V PD části 2. etapy řešeny úpravy komunikačního prostoru v trasách pohybu žáků v objektu MŠ, v části 2. NP např. </w:t>
      </w:r>
      <w:r>
        <w:rPr>
          <w:rFonts w:cs="Arial" w:ascii="Arial" w:hAnsi="Arial"/>
          <w:sz w:val="22"/>
        </w:rPr>
        <w:t xml:space="preserve">dveře, hmatové orientační prvky, barevné provedení atd.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)  -  zásady pro dopravně inženýrské opatření </w:t>
      </w:r>
      <w:r>
        <w:rPr>
          <w:rFonts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16"/>
          <w:szCs w:val="16"/>
        </w:rPr>
        <w:t xml:space="preserve">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Projektová dokumentace neřeší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n)  -  stanovení speciálních podmínek pro provádění stavby (provádění stavby za provozu, opatření proti účinkům vnějšího prostředí při výstavbě apod.) </w:t>
      </w:r>
      <w:r>
        <w:rPr>
          <w:rFonts w:cs="Arial" w:ascii="Arial" w:hAnsi="Arial"/>
          <w:sz w:val="22"/>
          <w:szCs w:val="22"/>
        </w:rPr>
        <w:t xml:space="preserve">       </w:t>
      </w:r>
    </w:p>
    <w:p>
      <w:pPr>
        <w:pStyle w:val="Prosttex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ab/>
        <w:t xml:space="preserve">Navržená stavba, při dodržování všech bezpečnostních předpisů, vyhovuje zásadám bezpečnosti a ochrany zdraví při práci. Není nutné stanovovat žádná speciální bezpečnostní opatření. Způsob bezpečného provádění prací je stanoven technickými normami, předpisy,  </w:t>
      </w:r>
    </w:p>
    <w:p>
      <w:pPr>
        <w:pStyle w:val="Prost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ologickými či pracovními postupy a směrnicemi.</w:t>
      </w:r>
    </w:p>
    <w:p>
      <w:pPr>
        <w:pStyle w:val="Prosttex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ab/>
        <w:t xml:space="preserve">Při případném provádění stavebních prací za mimořádných podmínek, musí být stanoveny zásady technických, organizačních a dalších opatření k zajištění bezpečnosti práce. </w:t>
      </w:r>
    </w:p>
    <w:p>
      <w:pPr>
        <w:pStyle w:val="Prosttext"/>
        <w:jc w:val="both"/>
        <w:rPr>
          <w:rFonts w:ascii="Arial" w:hAnsi="Arial" w:cs="Arial"/>
          <w:sz w:val="22"/>
          <w:szCs w:val="22"/>
        </w:rPr>
      </w:pPr>
      <w:r>
        <w:rPr>
          <w:rFonts w:eastAsia="Courier New"/>
        </w:rPr>
        <w:t xml:space="preserve">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)  -  postup výstavby, rozhodující dílčí termín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2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ab/>
        <w:t xml:space="preserve">Stavba je rozdělena do dvou etap – zahájení stavby 2. etapy a dobu výstavby určí investor, v návaznosti na vydání stavebního povolení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e stavby 2. etapy se předpokládá v jedné pracovní etapě : 01.07.2019 -  23.08.201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B.9. -  Celkové vodohospodářské řeš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ab/>
        <w:t>Stávající přípojka vody. Stávající přípojka dešťové kanalizace a stávající přípojka splaškové kanaliza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ab/>
        <w:t>Na vnějším rozvodu splaškové kanalizace proveden obchvat pro umístění OTP 2 (lapol) na tukovou kanalizaci. Odkanalizované vody zbavené tuku v odlučovači tuků se následně propojí zpět do splaškové kanalizace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stranění tuků z kuchyně, přes zařízení – LAPOL – odlučovač tuků OTP-2, je řešeno v samostatné části PD – Zdravotně technické instalace a LAPOL.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tempelGaramondLTPro-Roman">
    <w:charset w:val="ee"/>
    <w:family w:val="auto"/>
    <w:pitch w:val="default"/>
  </w:font>
  <w:font w:name="StempelGaramondLTPro-Roman+01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jc w:val="both"/>
      <w:rPr>
        <w:rFonts w:ascii="Arial" w:hAnsi="Arial" w:cs="MS Sans Serif;Arial"/>
        <w:sz w:val="18"/>
        <w:szCs w:val="18"/>
        <w:lang w:eastAsia="ar-SA"/>
      </w:rPr>
    </w:pPr>
    <w:r>
      <w:rPr>
        <w:rFonts w:cs="MS Sans Serif;Arial" w:ascii="Arial" w:hAnsi="Arial"/>
        <w:sz w:val="18"/>
        <w:szCs w:val="18"/>
        <w:lang w:eastAsia="ar-SA"/>
      </w:rPr>
      <w:t>Stavební úpravy vnitřních prostor MŠ Ladova 1676 v Litvínově a úprava komunikace pro pěší k altánku</w:t>
    </w:r>
  </w:p>
  <w:p>
    <w:pPr>
      <w:pStyle w:val="Footer"/>
      <w:rPr>
        <w:rFonts w:ascii="Arial" w:hAnsi="Arial" w:cs="MS Sans Serif;Arial"/>
        <w:sz w:val="18"/>
        <w:szCs w:val="18"/>
        <w:lang w:eastAsia="ar-SA"/>
      </w:rPr>
    </w:pPr>
    <w:r>
      <w:rPr>
        <w:rFonts w:cs="MS Sans Serif;Arial" w:ascii="Arial" w:hAnsi="Arial"/>
        <w:sz w:val="18"/>
        <w:szCs w:val="18"/>
        <w:lang w:eastAsia="ar-SA"/>
      </w:rPr>
      <w:t>Dokumentace provedení stavby a výběr zhotovitele z výběrového řízení stavebníka Města Litvínov: II.etap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Stránka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14</w:t>
    </w:r>
    <w:r>
      <w:rPr>
        <w:b/>
        <w:szCs w:val="24"/>
        <w:bCs/>
      </w:rPr>
      <w:fldChar w:fldCharType="end"/>
    </w:r>
    <w:r>
      <w:rPr/>
      <w:t xml:space="preserve"> z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14</w:t>
    </w:r>
    <w:r>
      <w:rPr>
        <w:b/>
        <w:szCs w:val="24"/>
        <w:bCs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</w:lvl>
  </w:abstractNum>
  <w:abstractNum w:abstractNumId="3">
    <w:lvl w:ilvl="0">
      <w:start w:val="8"/>
      <w:numFmt w:val="lowerLetter"/>
      <w:lvlText w:val="%1)"/>
      <w:lvlJc w:val="left"/>
      <w:pPr>
        <w:tabs>
          <w:tab w:val="num" w:pos="855"/>
        </w:tabs>
        <w:ind w:left="85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  <w:u w:val="single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ourier New" w:hAnsi="Courier New" w:cs="Courier New"/>
      <w:lang w:val="cs-CZ" w:bidi="ar-SA"/>
    </w:rPr>
  </w:style>
  <w:style w:type="character" w:styleId="ZpatChar">
    <w:name w:val="Zápatí Char"/>
    <w:basedOn w:val="Standardnpsmoodstavce"/>
    <w:qFormat/>
    <w:rPr/>
  </w:style>
  <w:style w:type="character" w:styleId="ZhlavChar">
    <w:name w:val="Záhlaví Char"/>
    <w:qFormat/>
    <w:rPr>
      <w:rFonts w:ascii="Arial Narrow" w:hAnsi="Arial Narrow" w:cs="Arial Narro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caps/>
      <w:sz w:val="24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9T14:14:00Z</dcterms:created>
  <dc:creator>Božek</dc:creator>
  <dc:description/>
  <dc:language>en-US</dc:language>
  <cp:lastModifiedBy>Wachtl</cp:lastModifiedBy>
  <cp:lastPrinted>2018-05-01T14:02:00Z</cp:lastPrinted>
  <dcterms:modified xsi:type="dcterms:W3CDTF">2018-05-19T14:14:00Z</dcterms:modified>
  <cp:revision>2</cp:revision>
  <dc:subject/>
  <dc:title>- 1 -</dc:title>
</cp:coreProperties>
</file>