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Požárně bezpečnostní řešení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dle vyhl. MV č. 246/2001 Sb. - vyhláška  o požární prevenci 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</w:t>
      </w:r>
      <w:r>
        <w:rPr>
          <w:rFonts w:cs="Courier New" w:ascii="Courier New" w:hAnsi="Courier New"/>
          <w:b/>
          <w:sz w:val="28"/>
          <w:szCs w:val="28"/>
        </w:rPr>
        <w:t xml:space="preserve">viz. § 41 vyhlášky </w:t>
      </w:r>
    </w:p>
    <w:p>
      <w:pPr>
        <w:pStyle w:val="Header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eastAsia="Courier New" w:cs="Courier New" w:ascii="Courier New" w:hAnsi="Courier New"/>
          <w:b/>
          <w:sz w:val="28"/>
          <w:szCs w:val="28"/>
        </w:rPr>
        <w:t xml:space="preserve">  </w:t>
      </w:r>
      <w:r>
        <w:rPr>
          <w:rFonts w:cs="Courier New" w:ascii="Courier New" w:hAnsi="Courier New"/>
          <w:b/>
          <w:sz w:val="28"/>
          <w:szCs w:val="28"/>
        </w:rPr>
        <w:t xml:space="preserve">vyh. 23/2008 Sb. </w:t>
      </w:r>
    </w:p>
    <w:p>
      <w:pPr>
        <w:pStyle w:val="Head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Akce: Plavecká hala </w:t>
      </w:r>
    </w:p>
    <w:p>
      <w:pPr>
        <w:pStyle w:val="Header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    </w:t>
      </w:r>
      <w:r>
        <w:rPr>
          <w:rFonts w:cs="Courier New" w:ascii="Courier New" w:hAnsi="Courier New"/>
          <w:b/>
          <w:sz w:val="24"/>
          <w:szCs w:val="24"/>
        </w:rPr>
        <w:t xml:space="preserve">Litvínov  </w:t>
      </w:r>
      <w:r>
        <w:rPr>
          <w:rFonts w:cs="Courier New" w:ascii="Courier New" w:hAnsi="Courier New"/>
          <w:sz w:val="24"/>
          <w:szCs w:val="24"/>
        </w:rPr>
        <w:t xml:space="preserve"> </w:t>
      </w:r>
    </w:p>
    <w:p>
      <w:pPr>
        <w:pStyle w:val="Header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</w:p>
    <w:p>
      <w:pPr>
        <w:pStyle w:val="Head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Head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Head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Head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Investor:</w:t>
      </w:r>
      <w:r>
        <w:rPr>
          <w:rFonts w:cs="Courier New" w:ascii="Courier New" w:hAnsi="Courier New"/>
          <w:sz w:val="24"/>
          <w:szCs w:val="24"/>
        </w:rPr>
        <w:t xml:space="preserve"> Město Litvínov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Vypracoval:</w:t>
      </w:r>
      <w:r>
        <w:rPr>
          <w:rFonts w:cs="Courier New" w:ascii="Courier New" w:hAnsi="Courier New"/>
          <w:sz w:val="24"/>
          <w:szCs w:val="24"/>
        </w:rPr>
        <w:t xml:space="preserve"> Jitka  Moravcová 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</w:t>
      </w:r>
      <w:r>
        <w:rPr>
          <w:rFonts w:cs="Courier New" w:ascii="Courier New" w:hAnsi="Courier New"/>
          <w:sz w:val="24"/>
          <w:szCs w:val="24"/>
        </w:rPr>
        <w:t>tel. 777940822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atum : XII. 2013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)</w:t>
        <w:tab/>
        <w:t xml:space="preserve">seznam použitých podkladů  pro zpracování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ituace měř. 1: 5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rojektová dokumentac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ČSN 730802  , 730831   a normy  související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)</w:t>
        <w:tab/>
        <w:t>stručný popis stavby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suzovaný objekt  je umístěn v intravilánu města  Litvínov   , poz.  č. </w:t>
      </w:r>
      <w:r>
        <w:rPr>
          <w:rFonts w:cs="Courier New" w:ascii="Courier New" w:hAnsi="Courier New"/>
          <w:sz w:val="20"/>
          <w:szCs w:val="20"/>
        </w:rPr>
        <w:t xml:space="preserve">2695/1.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Jedná se o  posouzení  novostavby  objektu  městského  krytého  bazénu.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žárně  bezpečnostní  řešení  je vypracované pro potřebu vydání územního  rozhodnutí 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dlaží: PP + 2 NP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žární výška      h [m] = 3,65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Konstrukční systém : nehořlavý – pro PP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cs="Courier New" w:ascii="Courier New" w:hAnsi="Courier New"/>
          <w:sz w:val="20"/>
          <w:szCs w:val="20"/>
        </w:rPr>
        <w:t xml:space="preserve">hořlavý   pro  NP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avební konstrukce 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osný  žel.  beton  skele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ýplňové  zdivo  cihelné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žární  stěny – žel. beton , zdivo  cihelné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ropy – žel.  beton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  prostoru  bazénu – lepené  dřevěné  vazníky (  rámy )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řešní  plášť – PVC folie , terasa –  dlažba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okna  dveře ,  plast  ,  dřevo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odlahy – ker.  dlažby , PVC , koberce 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 w:val="false"/>
          <w:sz w:val="20"/>
          <w:szCs w:val="20"/>
        </w:rPr>
      </w:pPr>
      <w:r>
        <w:rPr>
          <w:rFonts w:cs="Courier New" w:ascii="Courier New" w:hAnsi="Courier New"/>
          <w:b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c) rozdělení stavby  do pož. úseků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1 – saunové centrum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2 / N 3 - CHÚC "A"  , včetně osobního  výtahu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3 – zásobování , nákladní  výtah , odpad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4 – energetický kanál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5 – sklad  chemie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6 – strojovna VZT 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7 – strojovna ÚT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8 – sklad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9  – technologie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10 - občerstvení , převlékárny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11 - prostor  bez  požárního  rizika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12 - šatny ženy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13 - šatny muži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14 - nákladní  výtah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15 - denní  místnost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16 - sklad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17 - ústředna EPS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17 a - UPS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18 - rozvodna silnoproud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P 01.19 - rozvodna NN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19 a - rozvodna protipož.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 1.20 – sklad  chloru , regenerace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 1.21 -  sklad , plavecká škola 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 1.22 - batolecí  místnost 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 1.23 - bazén , galerie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 1.23 a - občerstvení , vstupní  hala 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 1.24 – úklid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 1.26 -  šatna ženy  +  soc.  zař.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 1.27 –  šatna muži  +  soc.  zař.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N 1.28 - kola , kočárky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 1.29 - sklad  , příprava občerstvení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 2.30 -  strojovna VZT 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 2.31 - sklad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venkovní  uzamykatelné  skříňky  a  boxy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jsou  hodnoceny  jako  volný  sklad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budou  umístěny před požárně uzavřenou  požárně  dělící  stěnou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d) stanovení pož. rizika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dle  předběžného  stanovení  požárního  rizika , stanoven SPB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1 – saunové centrum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Dle  ČSN 730802 , příloha  B.1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v = 28 + 5,75   = 33,75 kg/m2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konstr.  systém  nehořlavý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výška  stavby  + 3,65m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stanoven SPB II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2 / N 3 - CHÚC "A"  , včetně osobního  výtahu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zařazená  do II. SPB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bCs w:val="false"/>
          <w:sz w:val="20"/>
          <w:szCs w:val="20"/>
        </w:rPr>
      </w:pPr>
      <w:r>
        <w:rPr>
          <w:rFonts w:cs="Courier New" w:ascii="Courier New" w:hAnsi="Courier New"/>
          <w:b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3 – zásobování , nákladní  výtah , odpad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v = 40  x 1 x 1  = 40 kg/m2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konstr.  systém  hořlavý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výška  stavby  + 3,65m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stanoven SPB III  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4 – energetický kanál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zařazen  dle ČSN 730802 , čl. 8.12.2 - do I.SPB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5 – sklad  chemie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v = 30 x 0,8 x 1 = 24 kg/m2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konstr.  systém  nehořlavý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výška  stavby  + 3,65m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tanoven SPB II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6 – strojovna VZT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v = 15 x 0,9 x 1 = 13,5 kg/m2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konstr.  systém  nehořlavý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výška  stavby  + 3,65m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stanoven SPB I  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7 – strojovna ÚT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v = 5 x 0,5 x 1 = 2,5 kg/m2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konstr.  systém  nehořlavý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výška  stavby  + 3,65m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stanoven SPB I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bCs w:val="false"/>
          <w:sz w:val="20"/>
          <w:szCs w:val="20"/>
        </w:rPr>
      </w:pPr>
      <w:r>
        <w:rPr>
          <w:rFonts w:cs="Courier New" w:ascii="Courier New" w:hAnsi="Courier New"/>
          <w:b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8 – sklad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v = 75 x 1,0 x 1 = 75 kg/m2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konstr.  systém  nehořlavý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výška  stavby  + 3,65m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stanoven SPB III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9  – technologie 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v = 15 x 0,9 x 1 = 13,5 kg/m2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konstr.  systém  nehořlavý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výška  stavby  + 3,65m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stanoven SPB I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10 - občerstvení , převlékárny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v = 30 x 0,8 x 1 = 24 kg/m2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konstr.  systém  nehořlavý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výška  stavby  + 3,65m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tanoven SPB II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11 - prostor  bez  požárního  rizika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ohraničující  stavební  konstr.  DP1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stanoven SPB I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/>
          <w:b/>
          <w:bCs w:val="false"/>
          <w:sz w:val="20"/>
          <w:szCs w:val="20"/>
        </w:rPr>
      </w:pPr>
      <w:r>
        <w:rPr>
          <w:rFonts w:cs="Courier New" w:ascii="Courier New" w:hAnsi="Courier New"/>
          <w:b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12 - šatny ženy zaměstnanci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lechové  skříňky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v = 15 x 0,7 x 1 = 10,5 kg/m2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konstr.  systém  nehořlavý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výška  stavby  + 3,65m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tanoven SPB I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očet  skříněk 15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/>
          <w:b/>
          <w:bCs w:val="false"/>
          <w:sz w:val="20"/>
          <w:szCs w:val="20"/>
        </w:rPr>
      </w:pPr>
      <w:r>
        <w:rPr>
          <w:rFonts w:cs="Courier New" w:ascii="Courier New" w:hAnsi="Courier New"/>
          <w:b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13 - šatny muži zaměstnanci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lechové  skříňky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v = 15 x 0,7 x 1 = 10,5 kg/m2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konstr.  systém  nehořlavý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výška  stavby  + 3,65m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tanoven SPB I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očet  skříněk 15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14 - nákladní  výtah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dle ČSN 730802 , čl. 8.10.2 - zařazen do III. SPB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15 - denní  místnost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v = 20 x 0,9 x 1 = 18 kg/m2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konstr.  systém  nehořlavý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výška  stavby  + 3,65m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tanoven SPB II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16 - sklad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v = 75 x 1,0 x 1 = 75 kg/m2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konstr.  systém  nehořlavý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výška  stavby  + 3,65m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stanoven SPB III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17 - ústředna EPS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v = 10 x 0,9  x 1 = 9 kg/m2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konstr.  systém  nehořlavý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výška  stavby  + 3,65m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stanoven SPB I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17 a - UPS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v = 10 x 0,9  x 1 = 9 kg/m2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konstr.  systém  nehořlavý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výška  stavby  + 3,65m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stanoven SPB I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18 - rozvodna silnoproud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v = 25 x 0,8 x 1 = 20 kg/m2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konstr.  systém  nehořlavý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výška  stavby  + 3,65m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stanoven SPB I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19 - rozvodna NN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v = 25 x 0,8 x 1 = 20 kg/m2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konstr.  systém  nehořlavý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výška  stavby  + 3,65m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stanoven SPB I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 01.19 a - rozvodna protipož.  v sam pož.  oddělené  skříní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zařazená  do II.SPB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 1.20 – sklad  chloru , regenerace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v = 30 x 0,8 x 1 = 24 kg/m2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konstr.  systém  hořlavý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výška  stavby  + 3,65m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stanoven SPB II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 1.21 -  sklad , plavecká škola  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v = 100 x 0,9 x 1 = 90 kg/m2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konstr.  systém  hořlavý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výška  stavby  + 3,65m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stanoven SPB III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 1.22 - batolecí  místnost 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v = 20 x 0,9 x 1 = 18 kg/m2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konstr.  systém  hořlavý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výška  stavby  + 3,65m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tanoven SPB II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 1.23 - bazén , galerie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ředběžným propočtem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arametry místností v požárním úseku: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č.m.      č.p. Účel                      S     pn     an    ps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[m2] [kg.m-2]     [kg.m-2]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001         1  plavecký  bazén        954,7     5,0  0,80    2,5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002         1  plavčík                 30,8    10,0  0,80    2,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003         1  pára                     7,5     5,0  0,80    2,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004         1  občerstvení bazén       14,8    20,0  0,90    5,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010         1  galerie                121,3     5,0  0,80    2,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OŽÁRNÍ RIZIKO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  [m2]  =  1129,09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o [m2]  =     0,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ho [m]   =     0,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hs [m]   =     5,96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m [m2]  =   954,68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  [kg.m-2] =     7,8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an  =     0,805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a   =     0,835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b   =     1,7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c   =     1,000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v  [kg.m-2] = p.a.b.c =    11,06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tupeň požární bezpečnosti (čl. 7.2) = II.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Obsazení  prostoru  bazénu  osobami vychází  z  počtu  skříněk  ve spol. šatně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očet  skříněk 150 skříněk  x 1,35 = 203 osob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dále  je  zde  uvažováno  hlediště pro 100  x 1,1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ochoz        100 osob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                  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občerstvení – osoby  z bazénu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------------------------------------------------------------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celkem                                 413 osob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v  návaznosti  na  ČSN 730831 – se jedná  od  shromažďovací  prostor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velikost  SP = 413 : 250 = 1,65  = 2 SP  ,  v  pásmu VP 1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rostor  bazénu  bude  vybaven  instalací  EPS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  <w:shd w:fill="FFFFFF" w:val="clear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v  souladu  s ČSN 730802 , čl. 6.6.11 -  </w:t>
      </w:r>
      <w:r>
        <w:rPr>
          <w:rFonts w:cs="Courier New" w:ascii="Courier New" w:hAnsi="Courier New"/>
          <w:b w:val="false"/>
          <w:bCs w:val="false"/>
          <w:sz w:val="20"/>
          <w:szCs w:val="20"/>
          <w:shd w:fill="FFFFFF" w:val="clear"/>
        </w:rPr>
        <w:t>instalace SOZ - 5.1.3 d) - nepožaduje se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  <w:shd w:fill="FFFFFF" w:val="clear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shd w:fill="FFFFFF" w:val="clear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  <w:shd w:fill="FFFFFF" w:val="clear"/>
        </w:rPr>
        <w:t xml:space="preserve">SHZ -  nepožaduje  se </w:t>
      </w:r>
      <w:r>
        <w:rPr>
          <w:rFonts w:cs="Courier New" w:ascii="Courier New" w:hAnsi="Courier New"/>
          <w:b/>
          <w:sz w:val="20"/>
          <w:szCs w:val="20"/>
          <w:shd w:fill="FFFFFF" w:val="clear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 1.23 a - občerstvení , vstupní  hala 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v = 25 x 1 = 25 kg/m2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konstr.  systém  hořlavý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výška  stavby  + 3,65m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tanoven SPB II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 1.24 – úklid 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v = 40 x 1,0 x 1 = 40 kg/m2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konstr.  systém  hořlavý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výška  stavby  + 3,65m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tanoven SPB III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 1.26 -  šatna ženy  + soc.  zařízení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v = 40 x1 = 40 kg/m2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konstr.  systém  hořlavý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výška  stavby  + 3,65m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tanoven SPB III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stanovení  počtu  osob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očet  skříněk 75 skříněk  x 1,35 = 101 osob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v  návaznosti  na  ČSN 730831 – se nejedná  od  shromažďovací  prostor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rostor  šatny  bude  vybaven  instalací  EPS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v  souladu  s ČSN 730802 , čl. 6.6.11 - OTK -  neřeší 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 1.27 –  šatna muži  +  soc.  zařízení 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v = 40 x1 = 40 kg/m2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konstr.  systém  hořlavý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výška  stavby  + 3,65m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tanoven SPB III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stanovení  počtu  osob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očet  skříněk 75 skříněk  x 1,35 = 101 osob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v  návaznosti  na  ČSN 730831 – se nejedná  od  shromažďovací  prostor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rostor  šatny  bude  vybaven  instalací  EPS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v  souladu  s ČSN 730802 , čl. 6.6.11 - OTK -  neřeší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bCs w:val="false"/>
          <w:sz w:val="20"/>
          <w:szCs w:val="20"/>
        </w:rPr>
      </w:pPr>
      <w:r>
        <w:rPr>
          <w:rFonts w:cs="Courier New" w:ascii="Courier New" w:hAnsi="Courier New"/>
          <w:b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 w:val="false"/>
          <w:sz w:val="20"/>
          <w:szCs w:val="20"/>
        </w:rPr>
      </w:pPr>
      <w:r>
        <w:rPr>
          <w:rFonts w:cs="Courier New" w:ascii="Courier New" w:hAnsi="Courier New"/>
          <w:b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 1.28 - kola , kočárky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v = 15 x 1,0 x 1 = 15 kg/m2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konstr.  systém  hořlavý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výška  stavby  + 3,65m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tanoven SPB II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 1.29 - sklad  , příprava občerstvení 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v = 60  x 1,0 x 1 = 60 kg/m2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konstr.  systém  hořlavý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výška  stavby  + 3,65m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tanoven SPB III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 2.30 -  strojovna VZT 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v = 15 x 0,9 x 1 = 13,5 kg/m2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konstr.  systém  hořlavý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výška  stavby  + 3,65m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stanoven SPB II   </w:t>
      </w:r>
      <w:r>
        <w:rPr>
          <w:rFonts w:cs="Courier New" w:ascii="Courier New" w:hAnsi="Courier New"/>
          <w:b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 2.31 - sklad </w:t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v = 75  x 1,0 x 1 = 60 kg/m2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konstr.  systém  hořlavý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výška  stavby  + 3,65m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tanoven SPB IV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bCs w:val="false"/>
          <w:sz w:val="20"/>
          <w:szCs w:val="20"/>
        </w:rPr>
      </w:pPr>
      <w:r>
        <w:rPr>
          <w:rFonts w:cs="Courier New" w:ascii="Courier New" w:hAnsi="Courier New"/>
          <w:b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bCs w:val="false"/>
          <w:sz w:val="20"/>
          <w:szCs w:val="20"/>
        </w:rPr>
      </w:pPr>
      <w:r>
        <w:rPr>
          <w:rFonts w:cs="Courier New" w:ascii="Courier New" w:hAnsi="Courier New"/>
          <w:b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)</w:t>
        <w:tab/>
        <w:t>zhodnocení navržených stavebních konstrukcí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žadavek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PB I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Požární stěny a stropy, viz 8.2 a 8.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podzemních podlažích (PP)                                       : 30 DP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nadzemních podlažích (NP)                                       : 15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posledním nadzemním podlaží (PNP)                               : 15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zi objekty (MO)                                                 : 30 DP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 Požární uzávěry otvorů v pož. stěnách a pož. stropech, viz 8.5.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podzemních podlažích (PP)                                       : 15 DP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nadzemních podlažích (NP)                                       : 15 DP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posledním nadzemním podlaží (PNP)                               : 15 DP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 Obvodové stěny, viz 8.4.1 a 8.4.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jišťující stabilitu objektu nebo jeho části v  PP               : 30 DP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jišťující stabilitu objektu nebo jeho části v  NP               : 15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jišťující stabilitu obj. nebo jeho části v posledním NP         : 15+#1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zajišťující stabilitu objektu nebo jeho části                   : 15+#2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 Nosné konstrukce střech, viz 8.7.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sné konstrukce střech                                           : 15#1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 Nosné konstr. uvnitř PÚ, zajišť.stabilitu objektu, viz 8.7.1 a 8.7.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podzemních podlažích (PP)                                       : 30 DP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nadzemních podlažích                                            :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posledním nadzemním podlaží                                     : 15#1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 Nenosné konstrukce uvnitř požárního úseku (viz 8.8.1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nosné konstrukce uvnitř požárního úseku                         :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 Konstr. schodišť uvnitř PÚ, které nejsou součástí CHÚC, viz 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str. schodišť uvnitř PÚ, které nejsou součástí CHÚC            :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PB II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Požární stěny a stropy, viz 8.2 a 8.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podzemních podlažích (PP)                                       : 45 DP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nadzemních podlažích (NP)                                       : 30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posledním nadzemním podlaží (PNP)                               : 15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zi objekty (MO)                                                 : 45 DP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 Požární uzávěry otvorů v pož. stěnách a pož. stropech, viz 8.5.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podzemních podlažích (PP)                                       : 30 DP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nadzemních podlažích (NP)                                       : 15 DP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posledním nadzemním podlaží (PNP)                               : 15 DP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 Obvodové stěny, viz 8.4.1 a 8.4.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jišťující stabilitu objektu nebo jeho části v  PP               : 45 DP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jišťující stabilitu objektu nebo jeho části v  NP               : 30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jišťující stabilitu obj. nebo jeho části v posledním NP         : 15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zajišťující stabilitu objektu nebo jeho části                   : 15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 Nosné konstrukce střech, viz 8.7.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sné konstrukce střech                                           :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 Nosné konstr. uvnitř PÚ, zajišť.stabilitu objektu, viz 8.7.1 a 8.7.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podzemních podlažích (PP)                                       : 45 DP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nadzemních podlažích                                            : 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posledním nadzemním podlaží                                     :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 Nosné kon. vně obj.,zajišť. stab. obj.(bez ohledu na podlaží) 8.7.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sné konstrukce vně obj., které zajišťují stabilitu obj.         : 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 Nenosné konstrukce uvnitř požárního úseku (viz 8.8.1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nosné konstrukce uvnitř požárního úseku                         :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 Konstr. schodišť uvnitř PÚ, které nejsou součástí CHÚC, viz 8.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str. schodišť uvnitř PÚ, které nejsou součástí CHÚC            : 15 DP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Střešní pláště, viz 8.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řešní plášť                                                     :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strukce označené křížkem (+) viz 8.3.1 v ČSN 73 0802:20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PB III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Požární stěny a stropy, viz 8.2 a 8.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podzemních podlažích (PP)                                       : 60 DP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nadzemních podlažích (NP)                                       : 45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posledním nadzemním podlaží (PNP)                               : 30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zi objekty (MO)                                                 : 60 DP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 Požární uzávěry otvorů v pož. stěnách a pož. stropech, viz 8.5.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podzemních podlažích (PP)                                       : 30 DP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nadzemních podlažích (NP)                                       : 30 DP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posledním nadzemním podlaží (PNP)                               : 15 DP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 Obvodové stěny, viz 8.4.1 a 8.4.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jišťující stabilitu objektu nebo jeho části v  PP               : 60 DP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jišťující stabilitu objektu nebo jeho části v  NP               : 45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jišťující stabilitu obj. nebo jeho části v posledním NP         : 30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zajišťující stabilitu objektu nebo jeho části                   : 30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 Nosné konstrukce střech, viz 8.7.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osné konstrukce střech                                           : 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 Nosné konstr. uvnitř PÚ, zajišť.stabilitu objektu, viz 8.7.1 a 8.7.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podzemních podlažích (PP)                                       : 60 DP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nadzemních podlažích                                            : 4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posledním nadzemním podlaží                                     : 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 Nenosné konstrukce uvnitř požárního úseku (viz 8.8.1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nosné konstrukce uvnitř požárního úseku                         : 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strukce označené křížkem (+) viz 8.3.1 v ČSN 73 0802:20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PB IV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Požární stěny a stropy, viz 8.2 a 8.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podzemních podlažích (PP)                                       : 90DP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nadzemních podlažích                                            : 60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posledním nadzemním podlaží                                     : 30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zi objekty                                                      : 90DP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 Požární uzávěry otvorů v pož. stěnách a pož. stropech, viz 8.5.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podzemních podlažích (PP)                                       : 45DP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nadzemních podlažích                                            : 30DP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posledním nadzemním podlaží                                     : 30DP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 Obvodové stěny, viz 8.4.1 a 8.4.1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jišťující stabilitu objektu nebo jeho části v  PP               : 90DP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jišťující stabilitu objektu nebo jeho části v  NP               : 60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jišťující stabilitu obj. nebo jeho části v posledním NP         : 30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zajišťující stabilitu objektu nebo jeho části                   : 30+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 Nosné konstrukce střech, viz 8.7.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: 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 Nosné konstr. uvnitř PÚ, zajišť.stabilitu objektu, viz 8.7.1 a 8.7.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podzemních podlažích (PP)                                       : 90DP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nadzemních podlažích                                            : 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posledním nadzemním podlaží                                     : 3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 Nenosné konstrukce uvnitř požárního úseku (viz 8.8.1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: D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Střešní pláště, viz 8.1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řešní pláště (viz. 8.15)                                        : 15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-------------------------------------------------------------------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kutečnost :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a  předpokladu  dodržení  požadavku  pož.  odolnosti  stavebních  konstrukcí  , jsou  dále  hodnoceny  odstupové  vzdálenosti 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f)</w:t>
        <w:tab/>
        <w:t xml:space="preserve">zhodnocení  navržených stavebních hmo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tavební dílce jsou navrženy v souladu s ČSN 730802 , čl.7.2.4 – svislé konstr. DP1,  vodorovné  DP1 , DP3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 souladu s ČSN 730802 , čl.7.2.8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e jedná o konstrukční systém  pro PP -  nehořlavý 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 xml:space="preserve">pro NP -  hořlavý </w:t>
      </w:r>
    </w:p>
    <w:p>
      <w:pPr>
        <w:pStyle w:val="Head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g)</w:t>
        <w:tab/>
        <w:t>zhodnocení  možnosti provedení  požárního zásahu , evakuace osob, únikové cesty ( počet , kapacita , provedení , vybavení )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V objektu  je  uvažováno se  zřízením  CHÚC „A“  ,  do  které  navazují  nechráněné  únik.  cesty .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CHÚC „A“  bude  větraná  nuceně .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Z  prostoru  PP  a  I.NP – je  současně  zajištěn  únik  osob  nechráněnými  únik. cestami ,  vedoucími  přímo  na  volné  prostranství.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rostor bazénu , šaten  a  únikové  cesty  budou  vybaveny  nouzovým  osvětlením.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Podrobný  průběh  evakuace   bude  řešen  v  dalším  stupni PD . 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 w:val="false"/>
          <w:sz w:val="20"/>
          <w:szCs w:val="20"/>
        </w:rPr>
      </w:pPr>
      <w:r>
        <w:rPr>
          <w:rFonts w:cs="Courier New" w:ascii="Courier New" w:hAnsi="Courier New"/>
          <w:b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h)</w:t>
        <w:tab/>
        <w:t xml:space="preserve">stanovení odstupových vzdáleností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řevažující  odstup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 1.23 - bazén , galerie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sz w:val="18"/>
          <w:szCs w:val="18"/>
        </w:rPr>
        <w:t>pv [kg.m-2] =  26,1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sz w:val="18"/>
          <w:szCs w:val="18"/>
        </w:rPr>
        <w:t>hodnota pv zvýšena o  15 kg.m-2, čl.10.4.4:čl.7.2.8c2)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sz w:val="18"/>
          <w:szCs w:val="18"/>
        </w:rPr>
        <w:t>-----------------------------------------------------------------------------------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  <w:t xml:space="preserve">  </w:t>
      </w:r>
      <w:r>
        <w:rPr>
          <w:rFonts w:cs="Courier New" w:ascii="Courier New" w:hAnsi="Courier New"/>
          <w:b w:val="false"/>
          <w:bCs w:val="false"/>
          <w:sz w:val="18"/>
          <w:szCs w:val="18"/>
        </w:rPr>
        <w:t>č.   l     hu    Sp    Spo  po  po*    pv    k2   k3    I      d      d*  Pozn.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  <w:t xml:space="preserve">      </w:t>
      </w:r>
      <w:r>
        <w:rPr>
          <w:rFonts w:cs="Courier New" w:ascii="Courier New" w:hAnsi="Courier New"/>
          <w:b w:val="false"/>
          <w:bCs w:val="false"/>
          <w:sz w:val="18"/>
          <w:szCs w:val="18"/>
        </w:rPr>
        <w:t>[m]   [m]   [m2]   [m2] [%] [%] [kg.m-2]         [kW.m-2] [m]    [m]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sz w:val="18"/>
          <w:szCs w:val="18"/>
        </w:rPr>
        <w:t xml:space="preserve">-----------------------------------------------------------------------------------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sz w:val="18"/>
          <w:szCs w:val="18"/>
        </w:rPr>
        <w:t xml:space="preserve">podélná  stěna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  <w:t xml:space="preserve">  </w:t>
      </w:r>
      <w:r>
        <w:rPr>
          <w:rFonts w:cs="Courier New" w:ascii="Courier New" w:hAnsi="Courier New"/>
          <w:b w:val="false"/>
          <w:bCs w:val="false"/>
          <w:sz w:val="18"/>
          <w:szCs w:val="18"/>
        </w:rPr>
        <w:t>1  40,0   4,0   160   160  100  100    26  0,74 1,07  81,16   8,31   8,31 10.4.4a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sz w:val="18"/>
          <w:szCs w:val="18"/>
        </w:rPr>
        <w:t xml:space="preserve">štít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  <w:t xml:space="preserve">  </w:t>
      </w:r>
      <w:r>
        <w:rPr>
          <w:rFonts w:cs="Courier New" w:ascii="Courier New" w:hAnsi="Courier New"/>
          <w:b w:val="false"/>
          <w:bCs w:val="false"/>
          <w:sz w:val="18"/>
          <w:szCs w:val="18"/>
        </w:rPr>
        <w:t>2  10,0   3,0    30    27   90   90    26  0,74 1,07  81,16   4,70   4,70 10.4.4a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sz w:val="18"/>
          <w:szCs w:val="18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18"/>
          <w:szCs w:val="18"/>
        </w:rPr>
      </w:pPr>
      <w:r>
        <w:rPr>
          <w:rFonts w:cs="Courier New" w:ascii="Courier New" w:hAnsi="Courier New"/>
          <w:b w:val="false"/>
          <w:bCs w:val="false"/>
          <w:sz w:val="18"/>
          <w:szCs w:val="18"/>
        </w:rPr>
        <w:t xml:space="preserve">štít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 w:val="false"/>
          <w:sz w:val="18"/>
          <w:szCs w:val="18"/>
        </w:rPr>
        <w:t xml:space="preserve">  </w:t>
      </w:r>
      <w:r>
        <w:rPr>
          <w:rFonts w:cs="Courier New" w:ascii="Courier New" w:hAnsi="Courier New"/>
          <w:b w:val="false"/>
          <w:bCs w:val="false"/>
          <w:sz w:val="18"/>
          <w:szCs w:val="18"/>
        </w:rPr>
        <w:t>3   6,8   3,0    20    12   61   61    26  0,74 1,07  81,16   3,04   3,04 10.4.4a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18"/>
          <w:szCs w:val="18"/>
        </w:rPr>
        <w:t>-----------------------------------------------------------------------------------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N 1.23 a - občerstvení , vstupní  hala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------------------------------------------------------------------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stěna  štít občerstvení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40,0     6,5   2,40  101,87  0,59  0,85   40    2,10   40   2,10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boční  stěna  občerstvení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40,0     4,0   3,00  101,87  0,59  0,85  100    4,11  100   4,11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stěna  vstupu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40,0     6,3   3,00  101,87  0,59  0,85   89    4,66   89   4,66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-------------------------------------------------------------------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>N 1.26 -šatna ženy +  soc. zař.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Výpočet odstupových vzdáleností podle ČSN 73 0802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pv       l     hu    I       k2   k3    po      d    po*     d*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[kg.m-2]       [m]   [KW.m-2]              [%]    [m]   [%]    [m]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----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55,0    18,0   1,50  119,68  0,50  0,73   40    1,78   40   1,78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</w:t>
      </w:r>
      <w:r>
        <w:rPr>
          <w:rFonts w:cs="Courier New" w:ascii="Courier New" w:hAnsi="Courier New"/>
          <w:b/>
          <w:sz w:val="20"/>
          <w:szCs w:val="20"/>
        </w:rPr>
        <w:t>-----------------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0" w:right="0" w:hanging="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Odstupová  vzdálenost  nezasahuje  na  sousední  stavby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ožárně  neb.  prostor  nepřesahuje  hranici  st.  pozemku 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Vzájemná  odstupová  vzdálenost  v  koutech  stavby   bude  řešena  v  dalším  stupni PD.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Stavba  není  umístěna  v  pož.  neb.  prostoru  sousední  stavby.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V těsné  blízkosti  stavby je  pouze  venkovní  bazén .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 w:val="false"/>
          <w:sz w:val="20"/>
          <w:szCs w:val="20"/>
        </w:rPr>
      </w:pPr>
      <w:r>
        <w:rPr>
          <w:rFonts w:cs="Courier New" w:ascii="Courier New" w:hAnsi="Courier New"/>
          <w:b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i)</w:t>
        <w:tab/>
        <w:t xml:space="preserve">určení  způsobu zabezpečení  stavby požární vodou , včetně rozmístění  vnitřních  i vnějších odběrných míst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ožadavek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Zásobování vodou pro hašení podle ČSN 73 0873, červen 2003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  [m2]  =   1129,1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  [kg.m-2] =      7,8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Součin p.S =   8801,4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Výška objektu h [m] =      3,6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1. Vnější odběrní místa (čl.5 ČSN 73 0873)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Druh objektu: nevýrobní objekt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oložka č. 3 v tab.1 a 2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-----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Typ odběrního        Vzdálenosti[m]      DN    v      Q    Obsah    Pozn.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</w:rPr>
        <w:t xml:space="preserve">    </w:t>
      </w:r>
      <w:r>
        <w:rPr>
          <w:rFonts w:cs="Courier New" w:ascii="Courier New" w:hAnsi="Courier New"/>
          <w:b w:val="false"/>
          <w:bCs w:val="false"/>
          <w:sz w:val="20"/>
          <w:szCs w:val="20"/>
        </w:rPr>
        <w:t>místa        od objektu  mezi sebou  mm  m.s-1  l.s-1 nádrže m3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-----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Hydrant                150       300    125   0,8     9,5     0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-----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2. Vnitřní odběrní místa (čl.6 ČSN 73 0873)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-----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Hadicový systém (čl. 6.1)            Světlost[mm] Max.vzdálenost[m]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-----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tvarově stálá hadice                    25            40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-------------------------------------------------------------------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Dimenzování vnitřního rozvodu vody (čl.6.8)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řetlak (hydrodynamický)             = min. 0,2 MPa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Průtok vody z uzavíratelné proudnice = min. 0,3 l.s-1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  <w:t xml:space="preserve">Skutečnost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Vnitřní  pož.  voda :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V  objektu  budou  rozmístěny  vnitřní  nástěnné  hydranty  v provedení  25D  s  tvarově  stálou  hadicí   délky 30m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Vnější  pož.  voda :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>K  objektu  bude  nově  navržena  vodovod. přípojka  - profil DN 100 , na  které  bude  vysazen  nadzemní  hydrant   ve  vzdálenosti  do 50m od  stavby .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Doplňující  množství  vody :  budou  využity  akumulační  nádrže  vody  z  bazénu .  Před objektem ( mimo  pož.  neb.  prostor   )  bude  navrženo  vyústění  potrubí   z  akumulačních  nádrží  , ukončené  šroubením JS 125mm  ( řádně  označeno ) .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Akumulační  nádrže  zajišťují  min. 14m3 vody .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 w:val="false"/>
          <w:sz w:val="20"/>
          <w:szCs w:val="20"/>
        </w:rPr>
      </w:pPr>
      <w:r>
        <w:rPr>
          <w:rFonts w:cs="Courier New" w:ascii="Courier New" w:hAnsi="Courier New"/>
          <w:b/>
          <w:bCs w:val="false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j)</w:t>
        <w:tab/>
        <w:t>vymezení  zásahových cest a jejich techn. vybavení , opatření k zajištění bezpečnosti osob provádějících hašení požáru , zhodnocení příjezdových komunikací , popřípadě nástupních ploch pro požární techniku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říjezdová  zpevněná  dvoupruhová komunikace  pro požární  vozidla je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bezpečena v  šíři 6m ,do  vzdálenosti  max. 20m m od vstupu  do  stavby  -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in.  ze  dvou stran  (  hlavní  vstup  hala ,  vstup  do CHÚC "A"   ) .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ástupní plocha  se nepožaduje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nitřní  zásahové</w:t>
      </w:r>
      <w:r>
        <w:rPr>
          <w:rFonts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cesty  se  nepožadují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nější  zásahové  cesty  se  nepožadují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k)</w:t>
        <w:tab/>
        <w:t xml:space="preserve">stanovení  počtu , druhů  a způsobu  rozmístění hasících přístrojů , popř. dalších věcných prostředků  požární techniky  </w:t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Bude  řešeno  v  dalším  stupni PD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l) zhodnocení technických , popřípadě  technolog.  zařízení stavby  ( rozvodná potrubí , VZD zařízení  , vytápění ) z hlediska  požadavku na pož. bezpečnos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ytápění : systém  teplovodní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 xml:space="preserve">pomocí VZ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ětrání : přirozené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nucené  větrání  bude   v  dalším  stupni  řešeno  v  souladu  s ČSN 730872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elektroinstalace :  vedena pod  omítkou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entilátor  větrání  CHÚC „A“  bude  napájen  ze  dvou  nezávislých  zdrojů – UPS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  <w:t xml:space="preserve">El.  rozvody  sloužící  pro  protipož.  zásah  budou   řešeny  v  návaznosti  na ČSN 730848 .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m)</w:t>
        <w:tab/>
        <w:t>stanovení zvlášťních požadavků na zvýšení požární odolnosti   stavebních konstrukcí nebo snížení hořlavosti stavebních hmot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iz. stavební  konstrukce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n)</w:t>
        <w:tab/>
        <w:t>posouzení požadavků na zabezpečení stavby pož. bezpečnostními zařízeními , následně stanovení podmínek  a návrh  způsobu jejich  umístění  a instalace do stavby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osazeny nástěnné  hydrant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PS – požaduje  se  ,  napojena  na  centrální  pult HZS Litvínov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TK –  nepožaduje se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SHZ -  nepožaduje s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ošetření  stavebních konstrukcí - viz.  stavební konstrukc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řízeno  bezpečnostní  značení  dle ČSN EN 386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 souladu  s vyhl. 246/2001 , je  nutné provádět pravidelné  revize pož.  bezpečnostních  zařízení 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ind w:left="360" w:right="0" w:hanging="36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o)</w:t>
        <w:tab/>
        <w:t>rozsah  a způsob  rozmístění  výstražných  a bezpečnostních tabulek  a značek  včetně  vyhodnocení  nutnosti  označení  míst, na kterých  se nachází  věcné prostředky  požární ochrany  a požárně bezpečnostní  zařízení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 souladu s ČSN ISO 3864  bude v objektu řádně vyznačen směr úniku , PHP , nástěnné  hydranty  , hl. el. vypínač ,  hl. uzávěr  vody   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 souladu s nařízením vlády  č. 11/2002  , § 2 ,odst. 4 - musí být informační značky  i  při přerušení  dodávky el. energie  viditelné  a rozpoznatelné  min. po dobu  nezbytně  nutnou  k bezpečnému opuštění objektu. Informační značky  budou  provedeny   reflexního materiálu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 xml:space="preserve">Závěr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Požárně bezpečnostní řešení  je vypracované dle požadavku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vyhl. 246/2001 Sb, § 41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Příloha  - propočet </w:t>
      </w:r>
    </w:p>
    <w:p>
      <w:pPr>
        <w:pStyle w:val="Normal"/>
        <w:rPr>
          <w:rFonts w:ascii="Courier New" w:hAnsi="Courier New" w:cs="Courier New"/>
          <w:b w:val="false"/>
          <w:b w:val="false"/>
          <w:bCs w:val="false"/>
          <w:sz w:val="20"/>
          <w:szCs w:val="20"/>
        </w:rPr>
      </w:pPr>
      <w:r>
        <w:rPr>
          <w:rFonts w:cs="Courier New" w:ascii="Courier New" w:hAnsi="Courier New"/>
          <w:b w:val="false"/>
          <w:bCs w:val="false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Řešení požární bezpečnosti podle ČSN 73 0802 , květen 20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pn =  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pp = 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p  =   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ŽÁRNÍ ÚSEK: bazé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žární výška  h  [m]    =     3,6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ýšková poloha hp [m]    =     0,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Konstrukční systém : Hořlavý (DP3 , čl. 7.2.8 c2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Umístění požárního úseku: nadzemní podlaží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čet podlaží úseku z    =   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níže umístěné podlaží =   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výše umístěné podlaží =   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čet užitných podlaží   =     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metry místností v požárním úseku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č.m.      č.p. Účel                      S     pn     an    p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</w:t>
      </w:r>
      <w:r>
        <w:rPr>
          <w:rFonts w:cs="Courier New" w:ascii="Courier New" w:hAnsi="Courier New"/>
          <w:sz w:val="20"/>
          <w:szCs w:val="20"/>
        </w:rPr>
        <w:t>[m2] [kg.m-2]     [kg.m-2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1         1  plavecký  bazén        954,7     5,0  0,80    2,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2         1  plavčík                 30,8    10,0  0,80    2,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3         1  pára                     7,5     5,0  0,80    2,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04         1  občerstvení bazén       14,8    20,0  0,90    5,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010         1  galerie                121,3     5,0  0,80    2,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arametry stavebních otvorů v obvodových a střešních konstrukcích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So    ho  Počet  Umístění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[m2]   [m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ŽÁRNÍ RIZIKO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  [m2]  =  1129,0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 [m2]  =     0,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o [m]   =     0,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s [m]   =     5,9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m [m2]  =   954,6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  [kg.m-2] =     7,8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  =     0,80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   =     0,83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b   =     1,7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   =     1,00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v  [kg.m-2] = p.a.b.c =    11,0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tupeň požární bezpečnosti (čl. 7.2) = II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elikost požárního úseku (čl. 7.3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větší dovolená délka požárního úseku [m] =    53,25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větší dovolená šířka požárního úseku [m] =    31,6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Mezní půdorysná plocha požárního úseku [m2] =  1684,1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Největší počet užitných podlaží           z =   9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Zásobování vodou pro hašení podle ČSN 73 0873, červen 200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  [m2]  =   1129,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  [kg.m-2] =      7,8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Součin p.S =   8801,4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Výška objektu h [m] =      3,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Vnější odběrní místa (čl.5 ČSN 73 0873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ruh objektu: nevýrobní objek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ložka č. 3 v tab.1 a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yp odběrního        Vzdálenosti[m]      DN    v      Q    Obsah    Pozn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místa        od objektu  mezi sebou  mm  m.s-1  l.s-1 nádrže m3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ydrant                150       300    125   0,8     9,5     0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Vnitřní odběrní místa (čl.6 ČSN 73 0873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 p.S &lt; 9000 kg podle čl. 4.4 b)1) lze od vnitřních odběrních míst upustit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Hadicový systém (čl. 6.1)            Světlost[mm] Max.vzdálenost[m]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imenzování vnitřního rozvodu vody (čl.6.8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řetlak (hydrodynamický)             = min. 0,2 MP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růtok vody z uzavíratelné proudnice = min. 0,3 l.s-1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řenosné hasicí přístroje (čl. 12.8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očet přenosných hasicích přístrojů nr =   4,6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je určen pro přístroje s náplní hasebné látky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9 kg u vodních nebo pěnových přístrojů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6 kg u práškových nebo sněhových přístrojů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 2 kg u halonových přístrojů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řípadně s ekvivalentní náplní hasebné látky určené příslušnou zkušebnou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xport: NX802PRO v. 05.2011, (c) 1994-2011 Radim Bochňák, www.bochnak.cz</w:t>
      </w:r>
    </w:p>
    <w:p>
      <w:pPr>
        <w:pStyle w:val="Normal"/>
        <w:rPr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Courier New" w:hAnsi="Courier New" w:cs="Courier New"/>
          <w:b/>
          <w:b/>
          <w:bCs/>
          <w:sz w:val="40"/>
          <w:szCs w:val="40"/>
        </w:rPr>
      </w:pPr>
      <w:r>
        <w:rPr>
          <w:rFonts w:cs="Courier New" w:ascii="Courier New" w:hAnsi="Courier New"/>
          <w:b/>
          <w:bCs/>
          <w:sz w:val="40"/>
          <w:szCs w:val="4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8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outlineLvl w:val="0"/>
    </w:pPr>
    <w:rPr>
      <w:rFonts w:ascii="Courier New" w:hAnsi="Courier New" w:cs="Courier New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1:09:51Z</dcterms:created>
  <dc:creator/>
  <dc:description/>
  <dc:language>en-US</dc:language>
  <cp:lastModifiedBy/>
  <cp:lastPrinted>2014-01-21T12:25:00Z</cp:lastPrinted>
  <cp:revision>0</cp:revision>
  <dc:subject/>
  <dc:title/>
</cp:coreProperties>
</file>