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ITVÍNOV – NOVÁ PLAVECKÁ HAL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 xml:space="preserve">Snímek katastrální mapy 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>Seznam dotčených pozemků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>Seznam sousedních pozemků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>Výpis z katastru nemovitostí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>Smlouva Město Litvínov - SPRTaS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>MÚ Litvínov, odboru regionálního rozvoje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>Závazné stanovisko Krajské hygienické stanice Most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>Závazné stanovisko Hasičského záchranného sboru Most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>MÚ Litvínov, odboru životního prostředí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>Krajský úřad, odbor životního prostředí a zemědělství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>Krajský úřad – podlimitní záměr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 xml:space="preserve">Ministerstvo ŽP, státní správy IV, Chomutov 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>Lesy ČR Litvínov (ochranné pásmo lesa)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>MÚ Litvínov, odbor ŽP (ochranné pásmo lesa)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>MÚ Litvínov, úsek památkové péče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>Dopravního inspektorátu Policie ČR Most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>Správa a údržba silnic Ústeckého kraje, Dubí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>Smlouva se Správa a údržbou silnic Ústeckého kraje, Dubí (sjezd)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>MÚ Litvínov, odbor dopravy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>MÚ Litvínov, odbor dopravy – povolení sjezdu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>Technické služby Litvínov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 xml:space="preserve">Městský úřad Lom  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>NIPI Děčín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>Povodí Ohře Chomutov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>Oblastní inspektorát práce Ústí n. L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>Státní energetická inspekce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>VUSS Litoměřice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>SBD Krušnohor Most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>Severočeské vodovody a kanalizace Most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 xml:space="preserve">Souhlas SPORTaS s napojením na kanlizaci 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>CHEZA Záluží nebo Unipetrol Services (kapacita ČOV)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 </w:t>
      </w:r>
      <w:r>
        <w:rPr>
          <w:rFonts w:cs="Arial" w:ascii="Arial" w:hAnsi="Arial"/>
          <w:sz w:val="18"/>
        </w:rPr>
        <w:t>Severočeská plynárenská Chomutov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>United Energy Most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>Severočeská teplárenská Most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>SEVER Plus Bílina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>UPC Teplice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>Vyjádření  ČEZ Distribuce k existenci sítí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 xml:space="preserve">Souhlas SPORTaS o připojení k TS 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>Vyjádření ČEZ ICT Services k existenci sítí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>Ochranné pásmo ČEZ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>Telefónica Czech Republic Praha</w:t>
      </w:r>
      <w:r>
        <w:rPr>
          <w:sz w:val="18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70" w:right="1440" w:gutter="0" w:header="709" w:top="1134" w:footer="709" w:bottom="85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IMP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IMP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IMP"/>
      <w:jc w:val="center"/>
      <w:rPr>
        <w:i/>
        <w:i/>
      </w:rPr>
    </w:pPr>
    <w:r>
      <w:rPr>
        <w:i/>
      </w:rPr>
    </w:r>
  </w:p>
  <w:p>
    <w:pPr>
      <w:pStyle w:val="ZkladntextIMP"/>
      <w:jc w:val="center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IMP"/>
      <w:jc w:val="center"/>
      <w:rPr>
        <w:i/>
        <w:i/>
      </w:rPr>
    </w:pPr>
    <w:r>
      <w:rPr>
        <w:i/>
      </w:rPr>
    </w:r>
  </w:p>
  <w:p>
    <w:pPr>
      <w:pStyle w:val="ZkladntextIMP"/>
      <w:jc w:val="cent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  <w:jc w:val="both"/>
    </w:pPr>
    <w:rPr>
      <w:rFonts w:ascii="Arial" w:hAnsi="Arial" w:cs="Arial"/>
      <w:sz w:val="24"/>
    </w:rPr>
  </w:style>
  <w:style w:type="paragraph" w:styleId="Odstavec">
    <w:name w:val="Odstavec"/>
    <w:basedOn w:val="ZkladntextIMP"/>
    <w:qFormat/>
    <w:pPr>
      <w:spacing w:before="0" w:after="115"/>
      <w:ind w:firstLine="480"/>
    </w:pPr>
    <w:rPr/>
  </w:style>
  <w:style w:type="paragraph" w:styleId="Nadpis">
    <w:name w:val="Nadpis"/>
    <w:basedOn w:val="ZkladntextIMP"/>
    <w:next w:val="Odstavec"/>
    <w:qFormat/>
    <w:pPr>
      <w:spacing w:before="0" w:after="180"/>
      <w:jc w:val="center"/>
    </w:pPr>
    <w:rPr>
      <w:sz w:val="40"/>
      <w:u w:val="single"/>
    </w:rPr>
  </w:style>
  <w:style w:type="paragraph" w:styleId="Stnovannadpis">
    <w:name w:val="Stínovaný nadpis"/>
    <w:basedOn w:val="Nadpis"/>
    <w:next w:val="Odstavec"/>
    <w:qFormat/>
    <w:pPr>
      <w:shd w:fill="000000" w:val="clear"/>
    </w:pPr>
    <w:rPr>
      <w:b/>
      <w:color w:val="FFFFFF"/>
      <w:sz w:val="36"/>
    </w:rPr>
  </w:style>
  <w:style w:type="paragraph" w:styleId="SeznamsodrkamiIMP">
    <w:name w:val="Seznam s odrážkami_IMP"/>
    <w:basedOn w:val="ZkladntextIMP"/>
    <w:qFormat/>
    <w:pPr>
      <w:numPr>
        <w:ilvl w:val="0"/>
        <w:numId w:val="1"/>
      </w:numPr>
      <w:spacing w:lineRule="auto" w:line="228"/>
    </w:pPr>
    <w:rPr/>
  </w:style>
  <w:style w:type="paragraph" w:styleId="Seznamoslovan">
    <w:name w:val="Seznam očíslovaný"/>
    <w:basedOn w:val="ZkladntextIMP"/>
    <w:qFormat/>
    <w:pPr>
      <w:numPr>
        <w:ilvl w:val="0"/>
        <w:numId w:val="2"/>
      </w:numPr>
      <w:spacing w:lineRule="auto" w:line="228"/>
    </w:pPr>
    <w:rPr/>
  </w:style>
  <w:style w:type="paragraph" w:styleId="Nadpis1">
    <w:name w:val="Nadpis1"/>
    <w:basedOn w:val="Nadpis"/>
    <w:next w:val="Odstavec"/>
    <w:qFormat/>
    <w:pPr>
      <w:jc w:val="both"/>
    </w:pPr>
    <w:rPr>
      <w: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09:41:00Z</dcterms:created>
  <dc:creator>Milena Vachková</dc:creator>
  <dc:description/>
  <cp:keywords/>
  <dc:language>en-US</dc:language>
  <cp:lastModifiedBy>Milena Vachková</cp:lastModifiedBy>
  <cp:lastPrinted>2014-01-23T13:48:00Z</cp:lastPrinted>
  <dcterms:modified xsi:type="dcterms:W3CDTF">2014-02-13T09:33:00Z</dcterms:modified>
  <cp:revision>32</cp:revision>
  <dc:subject/>
  <dc:title/>
</cp:coreProperties>
</file>