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lang w:val="en-US" w:eastAsia="en-US"/>
        </w:rPr>
        <w:drawing>
          <wp:inline distT="0" distB="0" distL="0" distR="0">
            <wp:extent cx="419100" cy="5048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TABULKA I - PŘÍLOHA č. 3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věcí zvláštní hodnoty v majetku Oblastního muzea v Mostě, p. o., IČ 0008 073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</w:rPr>
        <w:t>Místo pojištění: 436 01 Litvínov, Mostecká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cadlo v rokokovém rámu zlaceném a zdobeném květinovými motivy; k zrcadlu přísluší profilovaný sokl zdobený zlaceným prolamovaným mřížkováním, př. č. H/Nb 229 a, b - 2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str křišťálový tereziánský 18 ramenný (kopie 18. století), př. č.75/198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Anna z Jahnu, rozená z Fictumu, 1542), př. č.774/199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ískovcový náhrobník (Eifaa z Jahnu, rozená z Vřesovic, 1558), př. č. 773/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Martin z Jahnu na Horním Litvínově, 1547), př. č.775/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Abraham z Jahnu na Horním Litvínově, 1571), př. č. 772/199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 6 exponátů, 7 ku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5:00Z</dcterms:created>
  <dc:creator>prazakova</dc:creator>
  <dc:description/>
  <cp:keywords/>
  <dc:language>en-US</dc:language>
  <cp:lastModifiedBy>Sigmund Daniel</cp:lastModifiedBy>
  <cp:lastPrinted>2016-07-14T14:43:00Z</cp:lastPrinted>
  <dcterms:modified xsi:type="dcterms:W3CDTF">2022-01-27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283cd4-40d8-4b4e-b666-5881e4d226e3_ActionId">
    <vt:lpwstr>f230a17e-4381-4c4a-afea-71de3e3a72fa</vt:lpwstr>
  </property>
  <property fmtid="{D5CDD505-2E9C-101B-9397-08002B2CF9AE}" pid="3" name="MSIP_Label_8d283cd4-40d8-4b4e-b666-5881e4d226e3_ContentBits">
    <vt:lpwstr>0</vt:lpwstr>
  </property>
  <property fmtid="{D5CDD505-2E9C-101B-9397-08002B2CF9AE}" pid="4" name="MSIP_Label_8d283cd4-40d8-4b4e-b666-5881e4d226e3_Enabled">
    <vt:lpwstr>true</vt:lpwstr>
  </property>
  <property fmtid="{D5CDD505-2E9C-101B-9397-08002B2CF9AE}" pid="5" name="MSIP_Label_8d283cd4-40d8-4b4e-b666-5881e4d226e3_Method">
    <vt:lpwstr>Standard</vt:lpwstr>
  </property>
  <property fmtid="{D5CDD505-2E9C-101B-9397-08002B2CF9AE}" pid="6" name="MSIP_Label_8d283cd4-40d8-4b4e-b666-5881e4d226e3_Name">
    <vt:lpwstr>Public</vt:lpwstr>
  </property>
  <property fmtid="{D5CDD505-2E9C-101B-9397-08002B2CF9AE}" pid="7" name="MSIP_Label_8d283cd4-40d8-4b4e-b666-5881e4d226e3_SetDate">
    <vt:lpwstr>2022-01-27T09:04:58Z</vt:lpwstr>
  </property>
  <property fmtid="{D5CDD505-2E9C-101B-9397-08002B2CF9AE}" pid="8" name="MSIP_Label_8d283cd4-40d8-4b4e-b666-5881e4d226e3_SiteId">
    <vt:lpwstr>8b52ecaa-f734-4a0c-9b2d-ab31beeb4028</vt:lpwstr>
  </property>
</Properties>
</file>