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suppressAutoHyphens w:val="true"/>
        <w:snapToGrid w:val="false"/>
        <w:jc w:val="both"/>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pPr>
      <w:r>
        <w:rPr>
          <w:rFonts w:cs="Times New Roman" w:ascii="Times New Roman" w:hAnsi="Times New Roman"/>
          <w:sz w:val="24"/>
          <w:szCs w:val="24"/>
        </w:rPr>
        <w:t>Stavba</w:t>
        <w:tab/>
        <w:t>B 1612 Modernizace infrastruktury základních škol v Litvínově - projektová dokumentace</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Město Litvín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8 / 2018</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pPr>
      <w:r>
        <w:rPr>
          <w:rFonts w:cs="Times New Roman" w:ascii="Times New Roman" w:hAnsi="Times New Roman"/>
          <w:sz w:val="24"/>
          <w:szCs w:val="24"/>
        </w:rPr>
        <w:t>Projekt. dokumentace</w:t>
        <w:tab/>
        <w:t>dokumentace pro realizaci stavby</w:t>
      </w:r>
      <w:r>
        <w:rPr>
          <w:sz w:val="24"/>
          <w:szCs w:val="24"/>
        </w:rPr>
        <w:t xml:space="preserve">  </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dmínky použití projektové dokument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Vzhledem k tomu, že se jedná o přístavbu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rPr>
          <w:szCs w:val="24"/>
        </w:rPr>
      </w:pPr>
      <w:r>
        <w:rPr>
          <w:szCs w:val="24"/>
        </w:rPr>
        <w:t>Podkla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szCs w:val="24"/>
        </w:rPr>
      </w:pPr>
      <w:r>
        <w:rPr>
          <w:szCs w:val="24"/>
        </w:rPr>
        <w:t>PD – Generální oprava ZŠ Janov – ZTI z 10/1996</w:t>
      </w:r>
    </w:p>
    <w:p>
      <w:pPr>
        <w:pStyle w:val="TextBody"/>
        <w:numPr>
          <w:ilvl w:val="0"/>
          <w:numId w:val="2"/>
        </w:numPr>
        <w:rPr>
          <w:szCs w:val="24"/>
        </w:rPr>
      </w:pPr>
      <w:r>
        <w:rPr>
          <w:szCs w:val="24"/>
        </w:rPr>
        <w:t>vlastní prohlídka objektu, doměření, fotodokumentace</w:t>
      </w:r>
    </w:p>
    <w:p>
      <w:pPr>
        <w:pStyle w:val="TextBody"/>
        <w:numPr>
          <w:ilvl w:val="0"/>
          <w:numId w:val="2"/>
        </w:numPr>
        <w:rPr>
          <w:szCs w:val="24"/>
        </w:rPr>
      </w:pPr>
      <w:r>
        <w:rPr>
          <w:szCs w:val="24"/>
        </w:rPr>
        <w:t>podklady – stavební část, VZT</w:t>
      </w:r>
    </w:p>
    <w:p>
      <w:pPr>
        <w:pStyle w:val="TextBody"/>
        <w:ind w:left="360" w:hanging="0"/>
        <w:rPr>
          <w:szCs w:val="24"/>
        </w:rPr>
      </w:pPr>
      <w:r>
        <w:rPr>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rFonts w:cs="Times New Roman" w:ascii="Times New Roman" w:hAnsi="Times New Roman"/>
          <w:sz w:val="24"/>
          <w:szCs w:val="24"/>
        </w:rPr>
        <w:t xml:space="preserve">Projekt řeší modernizaci vybraných učeben v 1.NP budov </w:t>
      </w:r>
      <w:r>
        <w:rPr>
          <w:rFonts w:cs="Times New Roman" w:ascii="Times New Roman" w:hAnsi="Times New Roman"/>
          <w:b/>
          <w:sz w:val="24"/>
          <w:szCs w:val="24"/>
        </w:rPr>
        <w:t>C</w:t>
      </w:r>
      <w:r>
        <w:rPr>
          <w:rFonts w:cs="Times New Roman" w:ascii="Times New Roman" w:hAnsi="Times New Roman"/>
          <w:sz w:val="24"/>
          <w:szCs w:val="24"/>
        </w:rPr>
        <w:t xml:space="preserve"> a </w:t>
      </w:r>
      <w:r>
        <w:rPr>
          <w:rFonts w:cs="Times New Roman" w:ascii="Times New Roman" w:hAnsi="Times New Roman"/>
          <w:b/>
          <w:sz w:val="24"/>
          <w:szCs w:val="24"/>
        </w:rPr>
        <w:t>D</w:t>
      </w:r>
      <w:r>
        <w:rPr>
          <w:rFonts w:cs="Times New Roman" w:ascii="Times New Roman" w:hAnsi="Times New Roman"/>
          <w:sz w:val="24"/>
          <w:szCs w:val="24"/>
        </w:rPr>
        <w:t xml:space="preserve"> školy. </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Projekt ZTI</w:t>
      </w:r>
      <w:r>
        <w:rPr>
          <w:rFonts w:cs="Times New Roman" w:ascii="Times New Roman" w:hAnsi="Times New Roman"/>
          <w:sz w:val="24"/>
          <w:szCs w:val="24"/>
        </w:rPr>
        <w:t xml:space="preserve"> řeší výměnu nebo osazení nových zařizovacích předmětů v modernizovaných učebnách dle požadavků provozovatele a úpravu stávajícího sociálního zařízení pro potřeby imobilních. Součástí nových zařizovacích předmětů je jejich napojení na stávající rozvody kanalizace a vo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Technická čás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Budova C</w:t>
      </w:r>
    </w:p>
    <w:p>
      <w:pPr>
        <w:pStyle w:val="Normal"/>
        <w:ind w:firstLine="708"/>
        <w:jc w:val="both"/>
        <w:rPr/>
      </w:pPr>
      <w:r>
        <w:rPr>
          <w:rFonts w:cs="Times New Roman" w:ascii="Times New Roman" w:hAnsi="Times New Roman"/>
          <w:sz w:val="24"/>
          <w:szCs w:val="24"/>
        </w:rPr>
        <w:t xml:space="preserve">V budově </w:t>
      </w:r>
      <w:r>
        <w:rPr>
          <w:rFonts w:cs="Times New Roman" w:ascii="Times New Roman" w:hAnsi="Times New Roman"/>
          <w:b/>
          <w:sz w:val="24"/>
          <w:szCs w:val="24"/>
        </w:rPr>
        <w:t>C</w:t>
      </w:r>
      <w:r>
        <w:rPr>
          <w:rFonts w:cs="Times New Roman" w:ascii="Times New Roman" w:hAnsi="Times New Roman"/>
          <w:sz w:val="24"/>
          <w:szCs w:val="24"/>
        </w:rPr>
        <w:t xml:space="preserve"> se budou upravovat učebna a kabinet chemie, cvičná kuchyně a kombinovaná učebna počítačová a jazyků. Dále zde bude upraveno stávající sociální zařízení pro personál pro potřeby imobilních.</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Stávající </w:t>
      </w:r>
      <w:r>
        <w:rPr>
          <w:rFonts w:cs="Times New Roman" w:ascii="Times New Roman" w:hAnsi="Times New Roman"/>
          <w:sz w:val="24"/>
          <w:szCs w:val="24"/>
          <w:u w:val="single"/>
        </w:rPr>
        <w:t>umyvadla v učebnách a dřez v kabinetu</w:t>
      </w:r>
      <w:r>
        <w:rPr>
          <w:rFonts w:cs="Times New Roman" w:ascii="Times New Roman" w:hAnsi="Times New Roman"/>
          <w:sz w:val="24"/>
          <w:szCs w:val="24"/>
        </w:rPr>
        <w:t xml:space="preserve">, které jsou osazeny u vstupních dveří, se demontují včetně výtokových baterií a ohřívače vody a nahradí se novými. Nové zařizovací předměty se připojí na stávající připojovací potrubí kanalizace a vody. U umyvadla v učebně chemie se osadí el. průtokový  ohřívač (3,5 kW), u dřezu v kabinetu se osadí malý elektrický zásobníkový ohřívač vody (10 l, 2 kW).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u w:val="single"/>
        </w:rPr>
        <w:t>učebně chemie</w:t>
      </w:r>
      <w:r>
        <w:rPr>
          <w:rFonts w:cs="Times New Roman" w:ascii="Times New Roman" w:hAnsi="Times New Roman"/>
          <w:sz w:val="24"/>
          <w:szCs w:val="24"/>
        </w:rPr>
        <w:t xml:space="preserve"> se nahradí výukové centrum vyučujícího novým se dvěma dřezy. Pro práci žáků se vybudují nová pracoviště se třemi dřezy, která budou umístěna u stěny s instalační šachtou. Dřezy se napojí na stávající kanalizační odpadní potrubí a připojovací potrubí studené vody. U dřezů se osadí malé elektrické zásobníkové ohřívače pro přípravu teplé vody (10 l, 2,2 kW). Dřezy jsou součástí nového vybavení učebn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e </w:t>
      </w:r>
      <w:r>
        <w:rPr>
          <w:rFonts w:cs="Times New Roman" w:ascii="Times New Roman" w:hAnsi="Times New Roman"/>
          <w:sz w:val="24"/>
          <w:szCs w:val="24"/>
          <w:u w:val="single"/>
        </w:rPr>
        <w:t>cvičné kuchyni</w:t>
      </w:r>
      <w:r>
        <w:rPr>
          <w:rFonts w:cs="Times New Roman" w:ascii="Times New Roman" w:hAnsi="Times New Roman"/>
          <w:sz w:val="24"/>
          <w:szCs w:val="24"/>
        </w:rPr>
        <w:t xml:space="preserve"> je navržena dispoziční změna varného centra, nové mycí centrum bude situováno u stěny s instalační šachtou v místě původního. Nové zařizovací předměty se napojí na stávající odpadní potrubí kanalizace a na stávající připojovací potrubí studené vody. Potřebu teplé vody bude zajišťovat nový elektrický zásobníkový ohřívač vody objemu 80 l (2 kW), který bude osazen nad výlevkou. Doporučuje se osadit ohřívač s malou hloubkou (OKHE ONE 100 Dražice 1327x523x318 mm). Ohřívač bude vybaven armaturami předepsanými montážním předpise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 upravovaném stávajícím sociálním zařízení pro personál na </w:t>
      </w:r>
      <w:r>
        <w:rPr>
          <w:rFonts w:cs="Times New Roman" w:ascii="Times New Roman" w:hAnsi="Times New Roman"/>
          <w:sz w:val="24"/>
          <w:szCs w:val="24"/>
          <w:u w:val="single"/>
        </w:rPr>
        <w:t>sociální zařízení pro potřeby imobilních</w:t>
      </w:r>
      <w:r>
        <w:rPr>
          <w:rFonts w:cs="Times New Roman" w:ascii="Times New Roman" w:hAnsi="Times New Roman"/>
          <w:sz w:val="24"/>
          <w:szCs w:val="24"/>
        </w:rPr>
        <w:t xml:space="preserve"> se demontují stávající zařizovací předměty včetně výtokových baterií. Nové zařizovací předměty pro imobilní (prodloužený závěsný klozet a zdravotní umyvadlo) včetně výtokové baterie se osadí dle nové dispozice a napojí se na stávající odpadní nebo připojovací potrubí kanalizace a připojovací potrubí studené vody. U umyvadla se osadí elektrický zásobníkový ohřívač vody (3,5 kW).</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Odvod kondenzátu</w:t>
      </w:r>
      <w:r>
        <w:rPr>
          <w:rFonts w:cs="Times New Roman" w:ascii="Times New Roman" w:hAnsi="Times New Roman"/>
          <w:sz w:val="24"/>
          <w:szCs w:val="24"/>
        </w:rPr>
        <w:t xml:space="preserve"> z nových rozvodů a zařízení VZT se provede samostatným potrubím k nejbližšímu odpadnímu potrubí splaškové kanalizace nebo k zařizovacímu předmětu. Napojení potrubí kondenzátu na odpadní potrubí se provede do nové odbočky přes zápachovou uzávěrk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Budova 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 budově </w:t>
      </w:r>
      <w:r>
        <w:rPr>
          <w:rFonts w:cs="Times New Roman" w:ascii="Times New Roman" w:hAnsi="Times New Roman"/>
          <w:b/>
          <w:sz w:val="24"/>
          <w:szCs w:val="24"/>
        </w:rPr>
        <w:t>D</w:t>
      </w:r>
      <w:r>
        <w:rPr>
          <w:rFonts w:cs="Times New Roman" w:ascii="Times New Roman" w:hAnsi="Times New Roman"/>
          <w:sz w:val="24"/>
          <w:szCs w:val="24"/>
        </w:rPr>
        <w:t xml:space="preserve"> je navržena úprava </w:t>
      </w:r>
      <w:r>
        <w:rPr>
          <w:rFonts w:cs="Times New Roman" w:ascii="Times New Roman" w:hAnsi="Times New Roman"/>
          <w:sz w:val="24"/>
          <w:szCs w:val="24"/>
          <w:u w:val="single"/>
        </w:rPr>
        <w:t>dílen</w:t>
      </w:r>
      <w:r>
        <w:rPr>
          <w:rFonts w:cs="Times New Roman" w:ascii="Times New Roman" w:hAnsi="Times New Roman"/>
          <w:sz w:val="24"/>
          <w:szCs w:val="24"/>
        </w:rPr>
        <w:t>. Učebna se rozšíří o sousední sklad ubouráním příčky, ze které se zachová část s instalační šachtou, na které je osazeno umyvadlo. Stávající umyvadlo včetně výtokové baterie se demontuje. Na jeho místě se osadí nové umyvadlo a z opačné strany příčky dřez. Nové zařizovací předměty se napojí na stávající připojovací potrubí kanalizace a studené vody. U umyvadla se osadí el. průtokový  ohřívač 3,5 kW, u dřezu se osadí malý elektrický zásobníkový ohřívač vody (10 l, 2,2 kW).</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padní a připojovací potrubí splaškové kanalizace bude provedeno z potrubí PP-HT.</w:t>
      </w:r>
    </w:p>
    <w:p>
      <w:pPr>
        <w:pStyle w:val="Normal"/>
        <w:ind w:firstLine="708"/>
        <w:jc w:val="both"/>
        <w:rPr/>
      </w:pPr>
      <w:r>
        <w:rPr>
          <w:rFonts w:cs="Times New Roman" w:ascii="Times New Roman" w:hAnsi="Times New Roman"/>
          <w:sz w:val="24"/>
          <w:szCs w:val="24"/>
        </w:rPr>
        <w:t>Připojovací potrubí studené a teplé vody je navrženo z trub PPR PN 16 a bude opatřeno tepelnou izolací z pěnového polyetylenu (MIRELO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 dokončení montáže potrubí vnitřního vodovodu se provede prohlídka a tlaková zkouška podle příslušných ustanovení ČSN 75 5409. Před předáním do užívání se musí vodovod propláchnout a dezinfikova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ařizovací předměty</w:t>
      </w:r>
    </w:p>
    <w:p>
      <w:pPr>
        <w:pStyle w:val="Normal"/>
        <w:ind w:firstLine="708"/>
        <w:jc w:val="both"/>
        <w:rPr/>
      </w:pPr>
      <w:r>
        <w:rPr>
          <w:rFonts w:cs="Times New Roman" w:ascii="Times New Roman" w:hAnsi="Times New Roman"/>
          <w:sz w:val="24"/>
          <w:szCs w:val="24"/>
        </w:rPr>
        <w:t>Zařizovací předměty jsou navrženy standardní, tak aby odpovídaly účelu stavby (např. JIKA). Na sociálním zařízení pro tělesně postižené budou použity speciální zařizovací předměty určené pro tyto účely, tj. prodloužený klozet se zvýšenou výškou a oddáleným pneumatickým ovládáním  splachování ze strany a umyvadlo pro tělesně postižené (max. rozměry 59 x 45 cm) se speciální zápachovou uzávěrkou a bateri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zařizovací předměty jsou zajištěny proti vnikání plynu do objektu zápachovými uzávěrkami.</w:t>
      </w:r>
    </w:p>
    <w:p>
      <w:pPr>
        <w:pStyle w:val="Normal"/>
        <w:ind w:firstLine="708"/>
        <w:jc w:val="both"/>
        <w:rPr/>
      </w:pPr>
      <w:r>
        <w:rPr>
          <w:rFonts w:cs="Times New Roman" w:ascii="Times New Roman" w:hAnsi="Times New Roman"/>
          <w:sz w:val="24"/>
          <w:szCs w:val="24"/>
        </w:rPr>
        <w:t xml:space="preserve">U umyvadel ve třídách, budou instalovány stojánkové pákové baterie. U umyvadla pro tělesně postižené bude osazena stojánková baterie s prodlouženou páko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řezy v učebně chemie jsou součástí vybavení učebny. U dřezů se osadí stojánkové pákové baterie.</w:t>
      </w:r>
    </w:p>
    <w:p>
      <w:pPr>
        <w:pStyle w:val="Normal"/>
        <w:ind w:firstLine="708"/>
        <w:jc w:val="both"/>
        <w:rPr/>
      </w:pPr>
      <w:r>
        <w:rPr>
          <w:rFonts w:cs="Times New Roman" w:ascii="Times New Roman" w:hAnsi="Times New Roman"/>
          <w:sz w:val="24"/>
          <w:szCs w:val="24"/>
        </w:rPr>
        <w:t>Baterie osazené u zařizovacích předmětů s přípravou teplé vody v průtokových a malých el. zásobníkových ohřívačích musí být zvolené dle typu ohřívač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výtokové armatury musí zabraňovat zpětnému nasátí vo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ociální zařízení pro tělesně postižené včetně instalace zařizovacích předmětů musí být provedeno dle ČSN 73 410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Při výstavbě je nutno respektovat následující normy a vyhlášky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01 3462 </w:t>
        <w:tab/>
        <w:tab/>
        <w:t>Výkresy vodovod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01 3463</w:t>
        <w:tab/>
        <w:tab/>
        <w:t>Výkresy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1</w:t>
        <w:tab/>
        <w:t>Vnitřní vodovod pro rozvod vody určené k lidské spotřebě – Všeobecně</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EN 12056-1-5</w:t>
        <w:tab/>
        <w:tab/>
        <w:t>Vnitřní kanalizace</w:t>
      </w:r>
    </w:p>
    <w:p>
      <w:pPr>
        <w:pStyle w:val="Normal"/>
        <w:ind w:firstLine="567"/>
        <w:jc w:val="both"/>
        <w:rPr/>
      </w:pPr>
      <w:r>
        <w:rPr>
          <w:rFonts w:cs="Times New Roman" w:ascii="Times New Roman" w:hAnsi="Times New Roman"/>
          <w:sz w:val="24"/>
          <w:szCs w:val="24"/>
        </w:rPr>
        <w:t>ČSN 73 4108</w:t>
        <w:tab/>
        <w:tab/>
        <w:t>Hygienická zařízení a šatny</w:t>
      </w:r>
    </w:p>
    <w:p>
      <w:pPr>
        <w:pStyle w:val="Zkladntext2"/>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120"/>
        <w:ind w:left="540" w:hanging="0"/>
        <w:jc w:val="both"/>
        <w:rPr>
          <w:rFonts w:ascii="Times New Roman" w:hAnsi="Times New Roman" w:cs="Times New Roman"/>
          <w:sz w:val="24"/>
          <w:szCs w:val="24"/>
        </w:rPr>
      </w:pPr>
      <w:r>
        <w:rPr>
          <w:rFonts w:cs="Times New Roman" w:ascii="Times New Roman" w:hAnsi="Times New Roman"/>
          <w:sz w:val="24"/>
          <w:szCs w:val="24"/>
        </w:rPr>
        <w:t>Vyhláška 5.11.2009 o obecných požadavcích zabezpečujících bezbariérové užívání staveb</w:t>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101450/</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3z0">
    <w:name w:val="WW8Num3z0"/>
    <w:qFormat/>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6:48:00Z</dcterms:created>
  <dc:creator>Dvořáková Zdeňka</dc:creator>
  <dc:description/>
  <cp:keywords/>
  <dc:language>en-US</dc:language>
  <cp:lastModifiedBy>Dvořáková Zdeňka</cp:lastModifiedBy>
  <dcterms:modified xsi:type="dcterms:W3CDTF">2018-07-19T14:00:00Z</dcterms:modified>
  <cp:revision>4</cp:revision>
  <dc:subject/>
  <dc:title/>
</cp:coreProperties>
</file>